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12.12.2023 № 3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 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– 992 1 11 0208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,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квартир, находящихся в собственности сельских поселений – 992 1 14 01050 10 00000 41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(код бюджетной классификации доходов – 992 1 16 11064 01 1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азвитие сети учреждений культурно- досугового типа (код бюджетной классификации доходов – 992 2 02 25513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  обеспечение комплексного развития сельских территорий (код бюджетной классификации – 992 2 02 25576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бюджет муниципального района за счет вышеперечисленных источник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по доходам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  <w:tab/>
        <w:t xml:space="preserve">            Н.М.Прокофье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Ольга Монько</dc:creator>
  <dc:description/>
  <cp:keywords/>
  <dc:language>en-US</dc:language>
  <cp:lastModifiedBy>User</cp:lastModifiedBy>
  <cp:lastPrinted>2023-12-11T16:11:00Z</cp:lastPrinted>
  <dcterms:modified xsi:type="dcterms:W3CDTF">2023-12-12T12:23:00Z</dcterms:modified>
  <cp:revision>38</cp:revision>
  <dc:subject/>
  <dc:title/>
</cp:coreProperties>
</file>