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9.04.2021                                                                                   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Порядка формирования перечня и проведения оценки налоговых расходов Стародеревянковского сельского поселения Каневск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</w:rPr>
        <w:t>Порядок формирования перечня и проведения оценки налоговых расходов Стародеревянковского сельского поселения Каневского района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 Признать утратившим силу постановление администрации Стародере- 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делу экономики и финансов администрации Стародеревянковского 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подписания и распространяет свое действие на правоотношения, возникшие с  01 января 2020 года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 Unicode MS" w:hAnsi="Arial Unicode MS" w:eastAsia="Arial Unicode MS" w:cs="Arial Unicode M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36:00Z</dcterms:created>
  <dc:creator>User</dc:creator>
  <dc:description/>
  <cp:keywords/>
  <dc:language>en-US</dc:language>
  <cp:lastModifiedBy>User</cp:lastModifiedBy>
  <dcterms:modified xsi:type="dcterms:W3CDTF">2021-04-21T04:33:00Z</dcterms:modified>
  <cp:revision>5</cp:revision>
  <dc:subject/>
  <dc:title> </dc:title>
</cp:coreProperties>
</file>