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тародеревянковского 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ельского поселения 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невского район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 18.12.2023 № 404</w:t>
            </w:r>
          </w:p>
        </w:tc>
      </w:tr>
    </w:tbl>
    <w:p>
      <w:pPr>
        <w:pStyle w:val="HTM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851"/>
        <w:jc w:val="right"/>
        <w:rPr>
          <w:color w:val="000000"/>
          <w:sz w:val="20"/>
          <w:szCs w:val="20"/>
        </w:rPr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28"/>
        </w:rPr>
      </w:pPr>
      <w:r>
        <w:rPr>
          <w:bCs/>
          <w:kern w:val="2"/>
          <w:sz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kern w:val="2"/>
          <w:sz w:val="28"/>
        </w:rPr>
        <w:t>формирования перечня и проведения оценки налоговых расходов Стар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509" w:hanging="0"/>
        <w:outlineLvl w:val="0"/>
        <w:rPr/>
      </w:pPr>
      <w:r>
        <w:rPr>
          <w:bCs/>
          <w:kern w:val="2"/>
          <w:sz w:val="28"/>
          <w:szCs w:val="28"/>
        </w:rPr>
        <w:t xml:space="preserve">              </w:t>
      </w:r>
      <w:r>
        <w:rPr>
          <w:bCs/>
          <w:kern w:val="2"/>
          <w:sz w:val="28"/>
          <w:szCs w:val="28"/>
          <w:lang w:val="en-US"/>
        </w:rPr>
        <w:t>I</w:t>
      </w:r>
      <w:r>
        <w:rPr>
          <w:bCs/>
          <w:kern w:val="2"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04"/>
      <w:bookmarkEnd w:id="0"/>
      <w:r>
        <w:rPr>
          <w:sz w:val="28"/>
          <w:szCs w:val="28"/>
        </w:rPr>
        <w:t xml:space="preserve">1. Настоящий Порядок формирования перечня и проведения оценки налоговых расходов Стародеревянковского сельского поселения Каневского района (далее Порядок)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ёй 174.3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 и устанавливает процедуру формирования перечня и осуществления оценки налоговых расходов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04"/>
      <w:bookmarkStart w:id="2" w:name="sub_1005"/>
      <w:bookmarkEnd w:id="1"/>
      <w:bookmarkEnd w:id="2"/>
      <w:r>
        <w:rPr>
          <w:sz w:val="28"/>
          <w:szCs w:val="28"/>
        </w:rPr>
        <w:t>2. Понятия, используемые в настоящем Порядк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05"/>
      <w:bookmarkEnd w:id="3"/>
      <w:r>
        <w:rPr>
          <w:bCs/>
          <w:sz w:val="28"/>
          <w:szCs w:val="28"/>
        </w:rPr>
        <w:t>куратор налогового расхода -</w:t>
      </w:r>
      <w:r>
        <w:rPr>
          <w:sz w:val="28"/>
          <w:szCs w:val="28"/>
        </w:rPr>
        <w:t xml:space="preserve"> орган администрации Стародеревянковского сельского поселения Каневского района, ответственный в соответствии с полномочиями, установленными муниципальными правовыми актами Стародеревянковского сельского поселения Каневского района, за достижение соответствующих налоговому расходу целей муниципальной программы Стародеревянковского сельского поселения Каневского района и (или)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нормативные характеристи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сведения о положениях решений Совета Стародеревянковского сельского поселения Каневского района, которыми установлены налоговые льготы, освобождения и иные преференции по местным налогам (далее </w:t>
      </w:r>
      <w:r>
        <w:rPr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вышеуказанными решениями Совета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оценка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комплекс мероприятий по оценке объёмов налоговых расходов Стародеревянковского сельского поселения Каневского района, обусловленных льготами, предоставленными плательщикам, а также по оценке эффективности налоговых расходов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оценка объём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определение объёмов выпадающих доходов бюджета Стародеревянковского сельского поселения Каневского района (далее - бюджета поселения), обусловленных налоговыми льготами, предоставленными плательщик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документ, содержащий сведения о распределении налоговых расходов Стародеревянковского сельского поселения Каневского района в соответствии с целями муниципальных программ Стародеревянковского сельского поселения Каневского района и (или) целями социально-экономической политики Стародеревянковского сельского поселения Каневского района, не относящимися к муниципальным программам Стародеревянковского сельского поселения Каневского района, а также о кураторах налоговых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плательщики</w:t>
      </w:r>
      <w:r>
        <w:rPr>
          <w:sz w:val="28"/>
          <w:szCs w:val="28"/>
        </w:rPr>
        <w:t xml:space="preserve"> - плательщики налог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оциальные налоговые расходы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целевая категория налоговых расходов Стародеревянковского сельского поселения Каневского района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тимулирующие налоговые расходы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целевая категория налоговых расходов Стародеревянковского сельского поселения Каневского района,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технические налоговые расходы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целевая категория налоговых расходов Стародеревянковского сельского поселения Каневского района, предполагающих уменьшение расходов плательщиков, воспользовавшихся льготами, финансовое обеспечение которых осуществляется в полном объёме или частично за счёт средств бюджета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фискальные характеристи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сведения об объёме налоговых льгот, предоставленных плательщикам, о численности получателей льгот и об объёме налогов, задекларированных ими для уплаты в бюджет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целевые характеристики налогового расхода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сведения о целях предоставления, целевых показателях достижения целей предоставления льготы, а также иные характеристики, предусмотренные муниципальными правовыми актами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несение налоговых расходов к муниципальным программам осуществляется исходя из целей муниципальных программ, целей социально-экономического развития Стародеревянковского сельского поселения Каневского района, не относящихся к муниципальным программ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В целях оценки налоговых расходов администрация Стародеревянковского сельского поселения Канев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ирует перечень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обеспечивает сбор и формирование информации о нормативных, целевых и фискальных характеристиках налоговых расходов, необходимой для проведения их оценки, в том числе формирует оценку объемов налоговых расходов на текущий финансовый год, очередной финансовых год и на плановы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читывает оценку совокупного бюджетного эффекта (самоокупаемости) стимулирующих налоговых расходов в соответствии с пунктом 3.8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общает результаты оценки эффективности налоговых расходов, проводимой кураторами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целях оценки налоговых расходов кураторы налоговых расх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одят оценку эффективности налоговых расходов по каждому налоговому расходу в соответств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направляют в финансовый орган ежегодно до 1 августа, результаты оценки эффективности налоговых расходов, содержащие информацию, предусмотренную подпунктом 3.18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bookmarkStart w:id="4" w:name="sub_1002"/>
      <w:bookmarkEnd w:id="4"/>
      <w:r>
        <w:rPr>
          <w:rFonts w:cs="Times New Roman CYR" w:ascii="Times New Roman CYR" w:hAnsi="Times New Roman CYR"/>
          <w:bCs/>
          <w:sz w:val="28"/>
          <w:szCs w:val="28"/>
        </w:rPr>
        <w:t xml:space="preserve">II Формирование перечн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ельского поселения Кане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sub_1006"/>
      <w:bookmarkEnd w:id="7"/>
      <w:r>
        <w:rPr>
          <w:rFonts w:cs="Times New Roman CYR" w:ascii="Times New Roman CYR" w:hAnsi="Times New Roman CYR"/>
          <w:sz w:val="28"/>
          <w:szCs w:val="28"/>
        </w:rPr>
        <w:t xml:space="preserve">1. Проект перечн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на очередной финансовый год (дале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роект перечня налоговых расходов) формируется финансовый орган администраци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(дале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финансовый орган администрации) по форме согласно </w:t>
      </w:r>
      <w:hyperlink w:anchor="sub_10001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ю № 1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му Порядку и направляется до 10 апреля на согласование координаторам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 которым отнесён налоговый расход, а также в заинтересованные органы администраци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оторые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1006"/>
      <w:bookmarkStart w:id="9" w:name="sub_1007"/>
      <w:bookmarkEnd w:id="8"/>
      <w:bookmarkEnd w:id="9"/>
      <w:r>
        <w:rPr>
          <w:rFonts w:cs="Times New Roman CYR" w:ascii="Times New Roman CYR" w:hAnsi="Times New Roman CYR"/>
          <w:sz w:val="28"/>
          <w:szCs w:val="28"/>
        </w:rPr>
        <w:t xml:space="preserve">2. Органы, указанные в </w:t>
      </w:r>
      <w:hyperlink w:anchor="sub_100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1 раздела 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рассматривают проект перечня налоговых расходов на предмет предлагаемого распределен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соответствии с целями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ями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ми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, и определения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0" w:name="sub_1007"/>
      <w:bookmarkStart w:id="11" w:name="sub_402"/>
      <w:bookmarkEnd w:id="10"/>
      <w:bookmarkEnd w:id="11"/>
      <w:r>
        <w:rPr>
          <w:rFonts w:cs="Times New Roman CYR" w:ascii="Times New Roman CYR" w:hAnsi="Times New Roman CYR"/>
          <w:sz w:val="28"/>
          <w:szCs w:val="28"/>
        </w:rPr>
        <w:t>Замечания и предложения по уточнению проекта перечня налоговых расходов направляются в финансовый орган администрации до 15 апр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sub_402"/>
      <w:bookmarkEnd w:id="12"/>
      <w:r>
        <w:rPr>
          <w:rFonts w:cs="Times New Roman CYR" w:ascii="Times New Roman CYR" w:hAnsi="Times New Roman CYR"/>
          <w:sz w:val="28"/>
          <w:szCs w:val="28"/>
        </w:rPr>
        <w:t xml:space="preserve"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ый орган администрации в течение срока, указанного в </w:t>
      </w:r>
      <w:hyperlink w:anchor="sub_40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абзаце втор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ункта. В случае если эти замечания и предложения не направлены в финансовый орган администрации в течение срока, указанного в абзаце втор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наличии разногласий по проекту перечн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финансовый орган администрации обеспечивает проведение согласительных совещаний с соответствующими органами финансовый орган администрации до 20 апр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08"/>
      <w:bookmarkEnd w:id="13"/>
      <w:r>
        <w:rPr>
          <w:rFonts w:cs="Times New Roman CYR" w:ascii="Times New Roman CYR" w:hAnsi="Times New Roman CYR"/>
          <w:sz w:val="28"/>
          <w:szCs w:val="28"/>
        </w:rPr>
        <w:t xml:space="preserve">3. Согласованный 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размещается на официальном сайте администраци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008"/>
      <w:bookmarkStart w:id="15" w:name="sub_1009"/>
      <w:bookmarkEnd w:id="14"/>
      <w:bookmarkEnd w:id="15"/>
      <w:r>
        <w:rPr>
          <w:rFonts w:cs="Times New Roman CYR" w:ascii="Times New Roman CYR" w:hAnsi="Times New Roman CYR"/>
          <w:sz w:val="28"/>
          <w:szCs w:val="28"/>
        </w:rPr>
        <w:t xml:space="preserve">4. В случае внесения в текущем финансовом году изменений в перечень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в случае изменения полномочий органов, указанных в </w:t>
      </w:r>
      <w:hyperlink w:anchor="sub_100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1 раздела 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в связи с которыми возникает необходимость внесения изменений в 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ураторы налоговых расходов не позднее 10 рабочих дней со дня внесения соответствующих изменений направляют в финансовый орган администрации соответствующую информацию для уточнения перечн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sub_1009"/>
      <w:bookmarkStart w:id="17" w:name="sub_1010"/>
      <w:bookmarkEnd w:id="16"/>
      <w:bookmarkEnd w:id="17"/>
      <w:r>
        <w:rPr>
          <w:rFonts w:cs="Times New Roman CYR" w:ascii="Times New Roman CYR" w:hAnsi="Times New Roman CYR"/>
          <w:sz w:val="28"/>
          <w:szCs w:val="28"/>
        </w:rPr>
        <w:t xml:space="preserve">5. 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с внесёнными в него изменениями формируется финансовым органом администрации до 1 октяб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18" w:name="sub_1010"/>
      <w:bookmarkStart w:id="19" w:name="sub_1010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bookmarkStart w:id="20" w:name="sub_1003"/>
      <w:bookmarkEnd w:id="20"/>
      <w:r>
        <w:rPr>
          <w:rFonts w:cs="Times New Roman CYR" w:ascii="Times New Roman CYR" w:hAnsi="Times New Roman CYR"/>
          <w:bCs/>
          <w:sz w:val="28"/>
          <w:szCs w:val="28"/>
        </w:rPr>
        <w:t xml:space="preserve">III 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ельского поселения Кане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  <w:bookmarkStart w:id="21" w:name="sub_1003"/>
      <w:bookmarkStart w:id="22" w:name="sub_1003"/>
      <w:bookmarkEnd w:id="22"/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1011"/>
      <w:bookmarkEnd w:id="23"/>
      <w:r>
        <w:rPr>
          <w:rFonts w:cs="Times New Roman CYR" w:ascii="Times New Roman CYR" w:hAnsi="Times New Roman CYR"/>
          <w:sz w:val="28"/>
          <w:szCs w:val="28"/>
        </w:rPr>
        <w:t xml:space="preserve">3.1. 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осуществляется куратором налогового расхода в соответствии с настоящим Порядком с соблюдением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общих требований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, установленных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4" w:name="sub_1011"/>
      <w:bookmarkStart w:id="25" w:name="sub_1012"/>
      <w:bookmarkEnd w:id="24"/>
      <w:bookmarkEnd w:id="25"/>
      <w:r>
        <w:rPr>
          <w:rFonts w:cs="Times New Roman CYR" w:ascii="Times New Roman CYR" w:hAnsi="Times New Roman CYR"/>
          <w:sz w:val="28"/>
          <w:szCs w:val="28"/>
        </w:rPr>
        <w:t xml:space="preserve">3.2. Методики оценки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разрабатываются кураторами налоговых расходов и утверждаются по согласованию с финансовым орга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6" w:name="sub_1012"/>
      <w:bookmarkStart w:id="27" w:name="sub_1013"/>
      <w:bookmarkEnd w:id="26"/>
      <w:bookmarkEnd w:id="27"/>
      <w:r>
        <w:rPr>
          <w:rFonts w:cs="Times New Roman CYR" w:ascii="Times New Roman CYR" w:hAnsi="Times New Roman CYR"/>
          <w:sz w:val="28"/>
          <w:szCs w:val="28"/>
        </w:rPr>
        <w:t>3.3. Оценка объёма предоставленных (планируемых к предоставлению) льгот на текущий финансовый год, очередной финансовый год формируется кураторами налоговых расходов на основании налоговой, финансовой и статистической отчётности, а также иных видов официальной информации, включая данные налогоплательщиков, использующих льготы и (или) инициирующих их устано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8" w:name="sub_1013"/>
      <w:bookmarkStart w:id="29" w:name="sub_1014"/>
      <w:bookmarkEnd w:id="28"/>
      <w:bookmarkEnd w:id="29"/>
      <w:r>
        <w:rPr>
          <w:rFonts w:cs="Times New Roman CYR" w:ascii="Times New Roman CYR" w:hAnsi="Times New Roman CYR"/>
          <w:sz w:val="28"/>
          <w:szCs w:val="28"/>
        </w:rPr>
        <w:t xml:space="preserve">3.4. Информация о нормативных, целевых и фискальных характеристиках налоговых расходов Методики оценки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разрабатываются кураторами налоговых расходов и утверждаются по согласованию с финансовым органом. формируется в соответствии с Перечнем показателей для проведения оцен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о форме, предусмотренной </w:t>
      </w:r>
      <w:hyperlink w:anchor="sub_1000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ем № 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0" w:name="sub_1014"/>
      <w:bookmarkStart w:id="31" w:name="sub_1015"/>
      <w:bookmarkEnd w:id="30"/>
      <w:r>
        <w:rPr>
          <w:rFonts w:cs="Times New Roman CYR" w:ascii="Times New Roman CYR" w:hAnsi="Times New Roman CYR"/>
          <w:sz w:val="28"/>
          <w:szCs w:val="28"/>
        </w:rPr>
        <w:t xml:space="preserve">3.5. </w:t>
      </w:r>
      <w:bookmarkStart w:id="32" w:name="sub_1016"/>
      <w:bookmarkEnd w:id="31"/>
      <w:r>
        <w:rPr>
          <w:rFonts w:cs="Times New Roman CYR" w:ascii="Times New Roman CYR" w:hAnsi="Times New Roman CYR"/>
          <w:sz w:val="28"/>
          <w:szCs w:val="28"/>
        </w:rPr>
        <w:t xml:space="preserve">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(в том числе нераспределенных) осуществляется кураторами налоговых расходов и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оценку целесообразност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оценку результа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6. Оценка эффективности установленных налоговых расходов 1. Настоящий Порядок формирования перечня и проведения оцен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(далее   Порядок) разработан в соответствии со статьёй 174.3 Бюджетного кодекса Российской Федерации, постановлением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 и устанавливает процедуру формирования перечня и осуществления оценки налоговых расходов 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7. Понятия, используемые в настоя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уратор налогового расхода орган администраци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ответственный в соответствии с полномочиями, установленными муниципальными правовыми актам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за достижение соответствующих налоговому расходу целей муниципальной программ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ормативные характеристи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сведения о положениях решений Совет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оторыми установлены налоговые льготы, освобождения и иные преференции по местным налогам (далее  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вышеуказанными решениями Совет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комплекс мероприятий по оценке объём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обусловленных льготами, предоставленными плательщикам, а также по оценке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объём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определение объёмов выпадающих доходов бюджета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 (далее - бюджета поселения), обусловленных налоговыми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документ, содержащий сведения о распределени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соответствии с целями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ями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ми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а также о кураторах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тельщики - плательщики налог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циальные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целевая категор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имулирующие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целевая категор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хнические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целевая категор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предполагающих уменьшение расходов плательщиков, воспользовавшихся льготами, финансовое обеспечение которых осуществляется в полном объёме или частично за счёт средст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искальные характеристи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сведения об объёме налоговых льгот, предоставленных плательщикам, о численности получателей льгот и об объёме налогов, задекларированных ими для уплаты в бюджет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евые характеристики налогового расхода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- сведения о целях предоставления, целевых показателях достижения целей предоставления льготы, а также иные характеристики, предусмотренные муниципальными правовыми актам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проводится куратором налогового расх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32"/>
      <w:r>
        <w:rPr>
          <w:rFonts w:cs="Times New Roman CYR" w:ascii="Times New Roman CYR" w:hAnsi="Times New Roman CYR"/>
          <w:sz w:val="28"/>
          <w:szCs w:val="28"/>
        </w:rPr>
        <w:t xml:space="preserve">по осуществляемым социальным и техническим налоговым расход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о данным за отчётн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осуществляемым стимулирующим налоговым расходам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о данным за период с начала действия для плательщиков соответствующих льгот или за 5 отчётных лет, а в случае, если указанные налоговые расходы действуют более 6 лет,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на день проведения оценки эффективности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планируемым социальным и техническим налоговым расход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о данным на очередной финансовый год, либо на планируемый период действия налоговой льг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планируемым стимулирующим налоговым расход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о данным на прогнозный период, который определяется как период от года начала действ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до года окончания действия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, но не более 5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3" w:name="sub_1017"/>
      <w:bookmarkEnd w:id="33"/>
      <w:r>
        <w:rPr>
          <w:rFonts w:cs="Times New Roman CYR" w:ascii="Times New Roman CYR" w:hAnsi="Times New Roman CYR"/>
          <w:sz w:val="28"/>
          <w:szCs w:val="28"/>
        </w:rPr>
        <w:t xml:space="preserve">3.8. Критериями целесообраз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4" w:name="sub_1017"/>
      <w:bookmarkEnd w:id="34"/>
      <w:r>
        <w:rPr>
          <w:rFonts w:cs="Times New Roman CYR" w:ascii="Times New Roman CYR" w:hAnsi="Times New Roman CYR"/>
          <w:sz w:val="28"/>
          <w:szCs w:val="28"/>
        </w:rPr>
        <w:t xml:space="preserve">соответствие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целям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ям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м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требованность плательщиками предоставленных налоговых льгот, которая характеризуется соотношением численности плательщиков, воспользовавшихся правом на льготы, и общей численности плательщиков за отчёт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казателем низкой востребованности для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является соотношение численности, равное менее 30%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sub_1018"/>
      <w:bookmarkEnd w:id="35"/>
      <w:r>
        <w:rPr>
          <w:rFonts w:cs="Times New Roman CYR" w:ascii="Times New Roman CYR" w:hAnsi="Times New Roman CYR"/>
          <w:sz w:val="28"/>
          <w:szCs w:val="28"/>
        </w:rPr>
        <w:t xml:space="preserve">3.9. В случае несоответств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хотя бы одному из критериев, указанных в </w:t>
      </w:r>
      <w:hyperlink w:anchor="sub_101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3.8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куратору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надлежит представить в финансовый орган администрации предложения о сохранении (уточнении, отмене) соответствующих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6" w:name="sub_1018"/>
      <w:bookmarkStart w:id="37" w:name="sub_1019"/>
      <w:bookmarkEnd w:id="36"/>
      <w:bookmarkEnd w:id="37"/>
      <w:r>
        <w:rPr>
          <w:rFonts w:cs="Times New Roman CYR" w:ascii="Times New Roman CYR" w:hAnsi="Times New Roman CYR"/>
          <w:sz w:val="28"/>
          <w:szCs w:val="28"/>
        </w:rPr>
        <w:t xml:space="preserve">3.10. В качестве критерия результативности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определяется как минимум один целевой показатель достижения целей муниципальной программ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либо иной целевой показатель, на значение которого оказывают влияние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8" w:name="sub_1019"/>
      <w:bookmarkEnd w:id="38"/>
      <w:r>
        <w:rPr>
          <w:rFonts w:cs="Times New Roman CYR" w:ascii="Times New Roman CYR" w:hAnsi="Times New Roman CYR"/>
          <w:sz w:val="28"/>
          <w:szCs w:val="28"/>
        </w:rPr>
        <w:t xml:space="preserve">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оторый рассчитывается как разница между значением указанного целевого показателя с учётом льгот и значением указанного целевого показателя без учёта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1020"/>
      <w:bookmarkEnd w:id="39"/>
      <w:r>
        <w:rPr>
          <w:rFonts w:cs="Times New Roman CYR" w:ascii="Times New Roman CYR" w:hAnsi="Times New Roman CYR"/>
          <w:sz w:val="28"/>
          <w:szCs w:val="28"/>
        </w:rPr>
        <w:t xml:space="preserve">3.11. Оценка результативност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включает оценку бюджетной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40" w:name="sub_1020"/>
      <w:bookmarkStart w:id="41" w:name="sub_1021"/>
      <w:bookmarkEnd w:id="40"/>
      <w:bookmarkEnd w:id="41"/>
      <w:r>
        <w:rPr>
          <w:rFonts w:cs="Times New Roman CYR" w:ascii="Times New Roman CYR" w:hAnsi="Times New Roman CYR"/>
          <w:sz w:val="28"/>
          <w:szCs w:val="28"/>
        </w:rPr>
        <w:t xml:space="preserve">3.12. В целях оценки бюджетной эффективност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, а также оценка совокупног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юджетного эффекта (самоокупаемости)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1021"/>
      <w:bookmarkStart w:id="43" w:name="sub_1022"/>
      <w:bookmarkEnd w:id="42"/>
      <w:bookmarkEnd w:id="43"/>
      <w:r>
        <w:rPr>
          <w:rFonts w:cs="Times New Roman CYR" w:ascii="Times New Roman CYR" w:hAnsi="Times New Roman CYR"/>
          <w:sz w:val="28"/>
          <w:szCs w:val="28"/>
        </w:rPr>
        <w:t xml:space="preserve">3.13. Сравнительный анализ включает сравнение объёмов расходов бюджет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(далее - бюджета поселения) в случае применения альтернативных механизмов достижения целей муниципальной программ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и объёмов предоставленных льгот (расчёт прироста целевого показателя достижения целей муниципальной программы и (или) целей социально-экономической политики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, на 1 рубл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на 1 рубль расходов бюджета поселения для достижения того же целевого показателя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4" w:name="sub_1022"/>
      <w:bookmarkStart w:id="45" w:name="sub_1023"/>
      <w:bookmarkEnd w:id="44"/>
      <w:bookmarkEnd w:id="45"/>
      <w:r>
        <w:rPr>
          <w:rFonts w:cs="Times New Roman CYR" w:ascii="Times New Roman CYR" w:hAnsi="Times New Roman CYR"/>
          <w:sz w:val="28"/>
          <w:szCs w:val="28"/>
        </w:rPr>
        <w:t xml:space="preserve">3.14. В качестве альтернативных механизмов достижения целей муниципальной программы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могут учитываться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46" w:name="sub_1023"/>
      <w:bookmarkEnd w:id="46"/>
      <w:r>
        <w:rPr>
          <w:rFonts w:cs="Times New Roman CYR" w:ascii="Times New Roman CYR" w:hAnsi="Times New Roman CYR"/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ёт средст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ние правового регулирования, в том числе в сфере деятельности плательщиков, имеющих право на льготы, в пределах установленной компет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7" w:name="sub_1024"/>
      <w:bookmarkEnd w:id="47"/>
      <w:r>
        <w:rPr>
          <w:rFonts w:cs="Times New Roman CYR" w:ascii="Times New Roman CYR" w:hAnsi="Times New Roman CYR"/>
          <w:sz w:val="28"/>
          <w:szCs w:val="28"/>
        </w:rPr>
        <w:t xml:space="preserve">3.15. В целях оценки бюджетной эффективности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обусловленных льготами по земельному налогу, наряду со сравнительным анализом, указанным в </w:t>
      </w:r>
      <w:hyperlink w:anchor="sub_102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3.13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необходимо рассчитывать оценку совокупного бюджетного эффекта (самоокупаемости) указанных налоговых расходов в соответствии с </w:t>
      </w:r>
      <w:hyperlink w:anchor="sub_102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3.16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sub_1024"/>
      <w:bookmarkEnd w:id="48"/>
      <w:r>
        <w:rPr>
          <w:rFonts w:cs="Times New Roman CYR" w:ascii="Times New Roman CYR" w:hAnsi="Times New Roman CYR"/>
          <w:sz w:val="28"/>
          <w:szCs w:val="28"/>
        </w:rPr>
        <w:t xml:space="preserve">Показатель оценки совокупного бюджетного эффекта (самоокупаемости) является одним из критериев для определения результа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определяется отдельно по каждому налоговому расходу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9" w:name="sub_1025"/>
      <w:bookmarkEnd w:id="49"/>
      <w:r>
        <w:rPr>
          <w:rFonts w:cs="Times New Roman CYR" w:ascii="Times New Roman CYR" w:hAnsi="Times New Roman CYR"/>
          <w:sz w:val="28"/>
          <w:szCs w:val="28"/>
        </w:rPr>
        <w:t xml:space="preserve">3.16. 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определяется за период с начала действия для плательщиков соответствующих льгот или за 5 отчётных лет, а в случае, если указанные льготы действуют более 6 лет, на день проведения оценки эффективности налогового расхода (Е)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50" w:name="sub_1025"/>
      <w:bookmarkStart w:id="51" w:name="sub_1025"/>
      <w:bookmarkEnd w:id="51"/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886585" cy="579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i  порядковый номер года, имеющий значение от 1 до 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68910" cy="22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8" r="-2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j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08915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бъём налогов, задекларированных для уплаты в бюджет поселения j-м плательщиком в i-м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пределении объёма налогов, задекларированных для уплаты в бюджет поселения плательщиками, учитываются начисления по налогу на имущество физических лиц и земельному нало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если на день проведения оценки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для плательщиков, имеющих право на льготы, льготы действуют менее 6 лет, объёмы налогов, подлежащих уплате в бюджет поселения, оцениваются (прогнозируются) по данным куратор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45110" cy="255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базовый объём налогов, задекларированных для уплаты в бюджет поселения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33350" cy="226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оминальный темп прироста налоговых доходов бюджета поселения в i-м году по отношению к показателям баз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оминальный темп прироста налоговых доходов бюджета поселения доводится финансовым органом до куратор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не позднее 10 мая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r  расчётная стоимость среднесрочных рыночных заимствований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35025" cy="226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45110" cy="226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целевой уровень инфляции (4%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p  реальная процентная ставка, определяемая на уровне 2,5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c  кредитная премия за риск, рассчитывается для целей настоящего Порядка в зависимости от отношения муниципального долг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о состоянию на 1 января текущего финансового года к доходам (без учёта безвозмездных поступлений) за отчё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, если указанное отношение составляет менее 50%, кредитная премия за риск принимается равной 1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, если указанное отношение составляет от 50 до 100%, кредитная премия за риск принимается равной 2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, если указанное отношение составляет более 100%, кредитная премия за риск принимается равной 3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азовый объём налогов, задекларированных для уплаты в бюджет поселения j-м плательщиком в базовом году (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98120" cy="226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45820" cy="255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55905" cy="255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бъём налогов, задекларированных для уплаты в бюджет поселения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15900" cy="255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бъё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 базовым годом в настоящем Порядке понимается год, предшествующий году начала получения j-м плательщиком льготы, либо 6-й год, предшествующий отчётному году, если льгота предоставляется плательщику более 6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2" w:name="sub_1026"/>
      <w:bookmarkEnd w:id="52"/>
      <w:r>
        <w:rPr>
          <w:rFonts w:cs="Times New Roman CYR" w:ascii="Times New Roman CYR" w:hAnsi="Times New Roman CYR"/>
          <w:sz w:val="28"/>
          <w:szCs w:val="28"/>
        </w:rPr>
        <w:t xml:space="preserve">3.17. Для целей настоящего Порядка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о критерию результатив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3" w:name="sub_1026"/>
      <w:bookmarkEnd w:id="53"/>
      <w:r>
        <w:rPr>
          <w:rFonts w:cs="Times New Roman CYR" w:ascii="Times New Roman CYR" w:hAnsi="Times New Roman CYR"/>
          <w:sz w:val="28"/>
          <w:szCs w:val="28"/>
        </w:rPr>
        <w:t xml:space="preserve">считаются неэффективными в случае, если совокупный бюджетный эффект, рассчитанный в соответствии с </w:t>
      </w:r>
      <w:hyperlink w:anchor="sub_102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3.16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принимает отрицательное знач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читаются эффективными в случае, если совокупный бюджетный эффект, рассчитанный в соответствии с </w:t>
      </w:r>
      <w:hyperlink w:anchor="sub_102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3.16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принимает положительное зна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4" w:name="sub_1027"/>
      <w:bookmarkEnd w:id="54"/>
      <w:r>
        <w:rPr>
          <w:rFonts w:cs="Times New Roman CYR" w:ascii="Times New Roman CYR" w:hAnsi="Times New Roman CYR"/>
          <w:sz w:val="28"/>
          <w:szCs w:val="28"/>
        </w:rPr>
        <w:t xml:space="preserve">3.18. По итогам оценки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кураторы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формулируют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5" w:name="sub_1027"/>
      <w:bookmarkEnd w:id="55"/>
      <w:r>
        <w:rPr>
          <w:rFonts w:cs="Times New Roman CYR" w:ascii="Times New Roman CYR" w:hAnsi="Times New Roman CYR"/>
          <w:sz w:val="28"/>
          <w:szCs w:val="28"/>
        </w:rPr>
        <w:t xml:space="preserve">о достижении целевых характеристик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вкладе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достижение целей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наличии или об отсутствии более результативных (менее затратных для бюджета поселения) альтернативных механизмов достижения целей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6" w:name="sub_1028"/>
      <w:bookmarkEnd w:id="56"/>
      <w:r>
        <w:rPr>
          <w:rFonts w:cs="Times New Roman CYR" w:ascii="Times New Roman CYR" w:hAnsi="Times New Roman CYR"/>
          <w:sz w:val="28"/>
          <w:szCs w:val="28"/>
        </w:rPr>
        <w:t xml:space="preserve">3.19. В случае несоответствия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хотя бы одному из критериев, указанных в настоящем Порядке, налоговый расход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ризнаётся неэффектив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57" w:name="sub_1028"/>
      <w:bookmarkStart w:id="58" w:name="sub_1029"/>
      <w:bookmarkEnd w:id="57"/>
      <w:bookmarkEnd w:id="58"/>
      <w:r>
        <w:rPr>
          <w:rFonts w:cs="Times New Roman CYR" w:ascii="Times New Roman CYR" w:hAnsi="Times New Roman CYR"/>
          <w:sz w:val="28"/>
          <w:szCs w:val="28"/>
        </w:rPr>
        <w:t xml:space="preserve">3.20. Результаты оценки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срок до 15 августа направляются кураторам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 в финансовый орган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Стародеревянковского сельского поселения Каневского района формирует оценку эффективности налоговых расходов Стародеревянковского сельского поселения. Результаты оценки налоговых расходов Стародеревянковского сельского поселения Каневского района учитываются при формировании основных направлений бюджетной и налоговой политики муниципального образования, а также при проведен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ки эффективности реализации муниципальных программ Стародеревянковского сельского поселения Каневского района. Инициатор предоставления налогового расхода муниципального образования, направляет в орган местного самоуправления муниципального образования, осуществляющий разработку  и проведение единой экономической политики муниципального образования (далее - уполномоченный орган местного самоуправления муниципального образования) проект решения Совета муниципального образования об установления налоговой льготы, освобождения, преференции по налогу с приложением оценки эффективности налогового расхода муниципального образования, а также сведений (информации), используемых при осуществлении оцен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59" w:name="sub_1029"/>
      <w:bookmarkStart w:id="60" w:name="sub_1030"/>
      <w:bookmarkEnd w:id="59"/>
      <w:bookmarkEnd w:id="60"/>
      <w:r>
        <w:rPr>
          <w:rFonts w:cs="Times New Roman CYR" w:ascii="Times New Roman CYR" w:hAnsi="Times New Roman CYR"/>
          <w:sz w:val="28"/>
          <w:szCs w:val="28"/>
        </w:rPr>
        <w:t xml:space="preserve">3.21. Финансовый орган администрации в срок до 1 сентября обобщает результаты оценки эффективност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 и формирует отчёт об оценке налоговых расходов бюджета поселения за отчётный финансовый год, оценке налоговых расходов бюджета поселения на текущий финансовый год и оценке налоговых расходов бюджета поселения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лномоченный орган местного самоуправления обобщает результаты оценки эффективности налоговых расходов Стародеревянковского сельского поселения Каневского района и формирует отчёт об оценке налоговых расходов бюджета поселения за отчётный финансовый год, оценке налоговых расходов бюджета поселения на теку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61" w:name="sub_1030"/>
      <w:bookmarkStart w:id="62" w:name="sub_1031"/>
      <w:bookmarkEnd w:id="61"/>
      <w:bookmarkEnd w:id="62"/>
      <w:r>
        <w:rPr>
          <w:rFonts w:cs="Times New Roman CYR" w:ascii="Times New Roman CYR" w:hAnsi="Times New Roman CYR"/>
          <w:sz w:val="28"/>
          <w:szCs w:val="28"/>
        </w:rPr>
        <w:t xml:space="preserve">3.22. Отчёт об оценке налоговых расходов бюджета поселения за отчётный финансовый год, оценке налоговых расходов бюджета поселения на текущий финансовый год и оценке налоговых расходов бюджета поселения 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чередной финансовый год одновременно с проектом решения о бюджете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на очередной финансовый год в установленные сроки представляется в Совет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>.Порядок формирования информации о нормативных, целевых и фискальных характеристиках налоговых расходов Стар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 Информация о нормативных характеристиках налоговых расходов формируется с учетом данных перечня налоговых расходов. Информация о целевых и фискальных характеристиках налоговых расходов формируется с учетом данных куратора налоговых расходов и данных налоговой инспе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Информация о нормативных, целевых и фискальных характеристиках налоговых расходов Методики оценки эффективности налоговых расходов Стародеревянковского сельского поселения Каневского района разрабатываются кураторами налоговых расходов и утверждаются по согласованию с финансовым органом формируется в соответствии с Перечнем показателей для проведения оценки налоговых расходов Стародеревянковского сельского поселения Каневского расх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3. Сводная информация о нормативных, целевых и фискальных характеристиках налоговых расходов формируется финансовым органо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по результатам оценки эффективности налоговых расходов за год, предшествующий отчетному финансовом году – ежегодно, до 1 авгу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4. Сводная информация о нормативных, целевых и фискальных характеристиках налоговых расход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утвердить и разместить до 1 декабря,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63" w:name="sub_1031"/>
      <w:bookmarkStart w:id="64" w:name="sub_1031"/>
      <w:bookmarkEnd w:id="6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3213"/>
      </w:tblGrid>
      <w:tr>
        <w:trPr/>
        <w:tc>
          <w:tcPr>
            <w:tcW w:w="6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Финансист по доходам отдела экономик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Н.М.Прокофьев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12604/1743" TargetMode="External"/><Relationship Id="rId3" Type="http://schemas.openxmlformats.org/officeDocument/2006/relationships/hyperlink" Target="http://mobileonline.garant.ru/document/redirect/72278816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http://mobileonline.garant.ru/document/redirect/72278816/22" TargetMode="External"/><Relationship Id="rId8" Type="http://schemas.openxmlformats.org/officeDocument/2006/relationships/hyperlink" Target="http://mobileonline.garant.ru/document/redirect/72278816/0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4:00Z</dcterms:created>
  <dc:creator>User</dc:creator>
  <dc:description/>
  <cp:keywords/>
  <dc:language>en-US</dc:language>
  <cp:lastModifiedBy>User</cp:lastModifiedBy>
  <cp:lastPrinted>2023-12-19T14:11:00Z</cp:lastPrinted>
  <dcterms:modified xsi:type="dcterms:W3CDTF">2023-12-19T11:12:00Z</dcterms:modified>
  <cp:revision>57</cp:revision>
  <dc:subject/>
  <dc:title>Р А С П О Р Я Ж Е Н И Е</dc:title>
</cp:coreProperties>
</file>