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 xml:space="preserve">от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>
          <w:b/>
        </w:rPr>
        <w:t xml:space="preserve">О внесении изменений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Стародеревянковского сельского поселения Каневского района «Озеленение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тарифы на платные услуги, оказываемые МУП «Озеленение» в новой редакции, согласно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ab/>
        <w:t>2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3. Решение вступает в силу со дня его обнародования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Viktor</cp:lastModifiedBy>
  <cp:lastPrinted>2024-02-20T14:39:00Z</cp:lastPrinted>
  <dcterms:modified xsi:type="dcterms:W3CDTF">2024-03-06T10:45:00Z</dcterms:modified>
  <cp:revision>16</cp:revision>
  <dc:subject/>
  <dc:title> </dc:title>
</cp:coreProperties>
</file>