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                 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оказываемые МУП «Озелен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820"/>
        <w:gridCol w:w="1417"/>
        <w:gridCol w:w="2693"/>
      </w:tblGrid>
      <w:tr>
        <w:trPr>
          <w:trHeight w:val="11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автогрейдера ГС-1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 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абота бульдозера ДТ-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и землерой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 и по скашиванию сорняков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яков ручной косил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зеленых 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чка воды мотопомпой дизельн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лиц стан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евозка грузов МТЗ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дсобных рабоч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нзопил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очные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зелен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отсыпке песко-соляной смесь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и ль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4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5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6 к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о перевозке ГАЗ 322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ГАЗ САЗ 35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трактора МТЗ-80с плугом ПЛИ -3,35 по пахо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рабочей зеле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УАЗ 390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/ча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грунтовых вод мотопомпой бензин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автомобилем УАЗ 390945 одного умершего в мо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1 контейнера под Т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л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5:00Z</dcterms:created>
  <dc:creator>пользователь</dc:creator>
  <dc:description/>
  <cp:keywords/>
  <dc:language>en-US</dc:language>
  <cp:lastModifiedBy>Viktor</cp:lastModifiedBy>
  <cp:lastPrinted>2024-02-20T14:44:00Z</cp:lastPrinted>
  <dcterms:modified xsi:type="dcterms:W3CDTF">2024-03-06T10:45:00Z</dcterms:modified>
  <cp:revision>7</cp:revision>
  <dc:subject/>
  <dc:title>У Т В Е Р Ж Д А Ю :</dc:title>
</cp:coreProperties>
</file>