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96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</w:rPr>
        <w:t xml:space="preserve">КАНЕВСКОГО РАЙОНА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2" w:hanging="0"/>
        <w:jc w:val="center"/>
        <w:rPr>
          <w:b/>
          <w:b/>
          <w:caps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20.02.2024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286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>
          <w:b/>
        </w:rPr>
        <w:t xml:space="preserve">О внесении изменений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Стародеревянковского сельского поселения Каневского района «Озеленение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тародеревянковского сельского поселения Каневского района Совет Стародеревянковского сельского поселения Каневского района,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Стародеревянковского сельского поселения Каневского района «Озеленение»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тарифы на платные услуги, оказываемые МУП «Озеленение» в новой редакции, согласно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ab/>
        <w:t>2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3. Решение вступает в силу со дня его обнародования.</w:t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2:00Z</dcterms:created>
  <dc:creator>User</dc:creator>
  <dc:description/>
  <cp:keywords/>
  <dc:language>en-US</dc:language>
  <cp:lastModifiedBy>User</cp:lastModifiedBy>
  <cp:lastPrinted>2024-02-20T14:39:00Z</cp:lastPrinted>
  <dcterms:modified xsi:type="dcterms:W3CDTF">2024-02-20T11:40:00Z</dcterms:modified>
  <cp:revision>15</cp:revision>
  <dc:subject/>
  <dc:title> </dc:title>
</cp:coreProperties>
</file>