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риказу от 29.12.2023г № 2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бухгалтер-кассир (председатель комиссии);</w:t>
        <w:br/>
        <w:t>– директор ;</w:t>
        <w:br/>
        <w:t>– методи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Согласова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МКУ «ЦОО»                                                                       С.Ю.Поленова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19-03-18T13:32:00Z</cp:lastPrinted>
  <dcterms:modified xsi:type="dcterms:W3CDTF">2024-03-26T11:55:00Z</dcterms:modified>
  <cp:revision>24</cp:revision>
  <dc:subject/>
  <dc:title>Приложение к учетной политике для целей бухучета. Состав комиссии по поступлению и выбытию активов</dc:title>
</cp:coreProperties>
</file>