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 xml:space="preserve">к приказу от 29.12.2023 №27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60"/>
        <w:gridCol w:w="4076"/>
        <w:gridCol w:w="264"/>
      </w:tblGrid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- кассир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ст</w:t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475"/>
        <w:gridCol w:w="1475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5:00Z</cp:lastPrinted>
  <dcterms:modified xsi:type="dcterms:W3CDTF">2024-03-26T11:56:00Z</dcterms:modified>
  <cp:revision>25</cp:revision>
  <dc:subject/>
  <dc:title>Приложение к учетной политике для целей бухучета. Состав инвентаризационной комиссии</dc:title>
</cp:coreProperties>
</file>