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4.2024 №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</w:t>
        <w:tab/>
        <w:t xml:space="preserve">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Стародеревянков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Каневского района за 2023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Совет Стародеревянковского сельского поселения Каневского района,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3 год по доходам в сумме 122885,5 тыс. рублей, по расходам в сумме 122016,0 тыс. рублей, с превышением доходов над расходами (профицит бюджета) в сумме 869,5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3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3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3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3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709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9"/>
        <w:rPr/>
      </w:pPr>
      <w:r>
        <w:rPr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USER</cp:lastModifiedBy>
  <cp:lastPrinted>2024-04-02T10:16:00Z</cp:lastPrinted>
  <dcterms:modified xsi:type="dcterms:W3CDTF">2024-04-02T07:17:00Z</dcterms:modified>
  <cp:revision>15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