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ДЕРЕВЯНКОВСКОГО СЕЛЬСКОГО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left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от 10.04.2024                                                                     </w:t>
        <w:tab/>
        <w:t xml:space="preserve">                         № 109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0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 w:bidi="zxx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О внесении изменений в постановление администрации Стародеревянковского сельского поселения Каневского района от 28.07.2017 № 226 «Об утверждении перечня муниципальных програм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тародеревянковского сельского поселения Каневского района»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№ 179 Бюджетного кодекса Российской Федерации, постановлением администрации Стародеревянковского сельского поселения Каневского района от 29 октября 2014 года № 316 «О порядке принятия решения о разработке, формирования, реализации и оценки эффективности реализации муниципальных программ администрации Стародеревянковского сельского поселения Каневского района»,                        п о с т а н о в л я ю:</w:t>
      </w:r>
    </w:p>
    <w:p>
      <w:pPr>
        <w:pStyle w:val="Normal"/>
        <w:ind w:firstLine="709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постановление администрации Стародеревянковского сельского поселения Каневского района от 28.07.2017 года № 226 «Об утверждении перечня муниципальных программ Стародеревянковского сельского поселения Каневского района» следующее изменени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1.1. Приложение к постановлению «Перечень муниципальных программ Стародеревянковского сельского поселения Каневского района» изложить в новой редакции согласно при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" w:name="sub_101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1031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делу экономики и финансов администрации Стародеревянковского сельского поселения Каневского район (Бортни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2"/>
    </w:p>
    <w:p>
      <w:pPr>
        <w:pStyle w:val="TextBodyIndent"/>
        <w:ind w:left="0" w:right="0" w:hanging="0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ab/>
        <w:t>3.  Постановление вступает в силу с 01 января 2024 года.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Глава Стародеревянковского</w:t>
      </w:r>
    </w:p>
    <w:p>
      <w:pPr>
        <w:pStyle w:val="Normal"/>
        <w:ind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ельского поселения Каневского района                                             С.А. Гопкало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7:00Z</dcterms:created>
  <dc:creator>User</dc:creator>
  <dc:description/>
  <cp:keywords/>
  <dc:language>en-US</dc:language>
  <cp:lastModifiedBy>User</cp:lastModifiedBy>
  <cp:lastPrinted>2024-04-10T09:30:00Z</cp:lastPrinted>
  <dcterms:modified xsi:type="dcterms:W3CDTF">2024-04-10T07:04:00Z</dcterms:modified>
  <cp:revision>7</cp:revision>
  <dc:subject/>
  <dc:title> </dc:title>
</cp:coreProperties>
</file>