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ИЕ ДАННЫ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работе с обращениями граждан за 3 квартал 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родеревянковском сельском посел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28"/>
        <w:gridCol w:w="1148"/>
        <w:gridCol w:w="1146"/>
        <w:gridCol w:w="1134"/>
        <w:gridCol w:w="1134"/>
        <w:gridCol w:w="1132"/>
        <w:gridCol w:w="1140"/>
        <w:gridCol w:w="1393"/>
        <w:gridCol w:w="1134"/>
        <w:gridCol w:w="992"/>
      </w:tblGrid>
      <w:tr>
        <w:trPr>
          <w:trHeight w:val="2415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е сельское поселе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е сельское поселе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ми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ольнен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е сельское посел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анскостеп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бас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вардейск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орожное</w:t>
            </w:r>
          </w:p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посел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>
          <w:trHeight w:val="18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упило всего письменных обращений (количество)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2/38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зято на контро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кол-во)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 из администрации края  (кол.)  %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приемной губернатора,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58/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22/100%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повторн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всего обращений (кол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держано, в т. ч. меры приняты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0/78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/22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 поддержано (кол.)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боте  (количество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смотрено  комиссионно с выездом на место  (кол.)  %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/37%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отрено с нарушением сроков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явлено случаев волокиты, либо нарушений прав  и законных интересов граждан (кол.)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азаны ли виновны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нято граждан на личном приеме руководством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главой  сельского поселе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нято  граждан  в общественной  приемной  и специалистами, ответственными за работу с обращениями гражд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С.А.Гопкало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Стародеревянковского</w:t>
      </w:r>
    </w:p>
    <w:p>
      <w:pPr>
        <w:pStyle w:val="Normal"/>
        <w:tabs>
          <w:tab w:val="clear" w:pos="708"/>
          <w:tab w:val="left" w:pos="764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                                                                                             Н.А.Дыкань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5:18:00Z</dcterms:created>
  <dc:creator>c8-1</dc:creator>
  <dc:description/>
  <cp:keywords/>
  <dc:language>en-US</dc:language>
  <cp:lastModifiedBy>1</cp:lastModifiedBy>
  <cp:lastPrinted>2015-03-31T17:28:00Z</cp:lastPrinted>
  <dcterms:modified xsi:type="dcterms:W3CDTF">2015-10-01T11:05:00Z</dcterms:modified>
  <cp:revision>26</cp:revision>
  <dc:subject/>
  <dc:title/>
</cp:coreProperties>
</file>