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7994"/>
      </w:tblGrid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94" w:type="dxa"/>
            <w:tcBorders/>
          </w:tcPr>
          <w:p>
            <w:pPr>
              <w:pStyle w:val="Normal"/>
              <w:tabs>
                <w:tab w:val="clear" w:pos="708"/>
                <w:tab w:val="left" w:pos="9975" w:leader="none"/>
                <w:tab w:val="right" w:pos="14300" w:leader="none"/>
              </w:tabs>
              <w:ind w:left="2018" w:right="-4145" w:hanging="3783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</w:tc>
      </w:tr>
    </w:tbl>
    <w:p>
      <w:pPr>
        <w:pStyle w:val="Normal"/>
        <w:ind w:left="1416" w:hanging="0"/>
        <w:jc w:val="center"/>
        <w:rPr/>
      </w:pPr>
      <w:r>
        <w:rPr/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009"/>
      </w:tblGrid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Ы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0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шением Совета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0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0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от                         №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Cs w:val="28"/>
        </w:rPr>
        <w:t xml:space="preserve">Расходы бюджета Стародеревянковского сельского поселения Каневского района за 2023 год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 ведомственной структуре расходов бюджета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тыс. рублей</w:t>
      </w:r>
    </w:p>
    <w:tbl>
      <w:tblPr>
        <w:tblW w:w="23971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1260"/>
        <w:gridCol w:w="900"/>
        <w:gridCol w:w="1080"/>
        <w:gridCol w:w="1620"/>
        <w:gridCol w:w="1080"/>
        <w:gridCol w:w="1980"/>
        <w:gridCol w:w="1620"/>
        <w:gridCol w:w="1831"/>
        <w:gridCol w:w="1831"/>
        <w:gridCol w:w="1831"/>
        <w:gridCol w:w="1831"/>
        <w:gridCol w:w="1831"/>
        <w:gridCol w:w="1831"/>
      </w:tblGrid>
      <w:tr>
        <w:trPr>
          <w:trHeight w:val="115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В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rPr>
                <w:szCs w:val="28"/>
              </w:rPr>
            </w:pPr>
            <w:r>
              <w:rPr>
                <w:szCs w:val="28"/>
              </w:rPr>
              <w:t>К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8"/>
              </w:rPr>
              <w:t xml:space="preserve">Бюджет, утвержденный решением Совета Стародеревянковского сельского поселения Каневского района от23.12. 2022года №19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ассовое исполнени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251" w:hanging="0"/>
              <w:jc w:val="center"/>
              <w:rPr>
                <w:szCs w:val="28"/>
              </w:rPr>
            </w:pPr>
            <w:r>
              <w:rPr>
                <w:szCs w:val="28"/>
              </w:rPr>
              <w:t>% исполнения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Администрация поселения: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494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6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7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46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>
                <w:szCs w:val="28"/>
              </w:rPr>
              <w:t>25568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6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64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46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464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64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64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48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51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64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163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930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>
                <w:szCs w:val="28"/>
              </w:rPr>
              <w:t>99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930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>
                <w:szCs w:val="28"/>
              </w:rPr>
              <w:t>99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930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>
                <w:szCs w:val="28"/>
              </w:rPr>
              <w:t>99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930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>
                <w:szCs w:val="28"/>
              </w:rPr>
              <w:t>99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13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>
                <w:szCs w:val="28"/>
              </w:rPr>
              <w:t>893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9,3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2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9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по осуществлению внешнего муниципального финансового контр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Обеспечение деятельности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Финансовое обеспечение деятельности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Cs w:val="28"/>
              </w:rPr>
              <w:t>Функционирование деятельности по осуществлению внутреннего финансового контроля сельского посе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е сельское поселение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71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944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4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1169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4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56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2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6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8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>
                <w:szCs w:val="28"/>
              </w:rPr>
              <w:t>528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8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ерепись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01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6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69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уточнению книг похозяйственного учета на 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01002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6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69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01002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6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69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>
                <w:szCs w:val="28"/>
              </w:rPr>
              <w:t>385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>
                <w:szCs w:val="28"/>
              </w:rPr>
              <w:t>60,3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>
                <w:szCs w:val="28"/>
              </w:rPr>
              <w:t>385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>
                <w:szCs w:val="28"/>
              </w:rPr>
              <w:t>60,3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78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32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56,2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 на 2018-2024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7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0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9,6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61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3,4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61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3,4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61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3,4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72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679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4,3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72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679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4,3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72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679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4,3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Укрепление правопорядка и профилактика правонарушений на территории поселения» на 2018-2024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8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588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здание и развитие системы видеонаблюдения на территории Стародеревянковского сельского посе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4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6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6,8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зданию и развитию системы видеонаблюдения на территории Стародеревянковского сельского посе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4104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6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6,8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4104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6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6,8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4 год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ступная сред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беспрепятственного передвижения и доступа маломобильных граждан к объектам социальной инфраструктур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Улучшение условий и охраны труда в администрации Стародеревянковского сельского поселения Каневского района» на 2020-2024 год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Энергосбережение и повышение энергетической эффективности на территории Стародеревянковского сельского поселения Каневского района на 2020-2024 годы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4 годы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06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30,7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4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06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30,7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4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1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iCs/>
                <w:szCs w:val="28"/>
              </w:rPr>
              <w:t>10406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30,7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4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1005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06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30,7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4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1005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9988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613,4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6,2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1005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417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417,3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1005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91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15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4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91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15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е сельское поселение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91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15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91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15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мобилизационных меро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105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26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52500105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26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88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889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88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888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iCs/>
                <w:szCs w:val="28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65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2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. Пожарная безопас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65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2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4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65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2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еспечение пожарной безопасности на территории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65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2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59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2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59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2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5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55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360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2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сельского хозяйства» на 2018-2024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1C1C1C"/>
                <w:szCs w:val="28"/>
              </w:rPr>
            </w:pPr>
            <w:r>
              <w:rPr>
                <w:iCs/>
                <w:color w:val="1C1C1C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3095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29760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6,1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4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3095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29760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6,1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863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7922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6,2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368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3683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368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3683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494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4238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5,3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494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4238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5,3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232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1837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6,1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держанию автомобильных дорог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845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8052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5,3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845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8052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5,3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9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2832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7,7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9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2832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7,7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8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53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4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8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53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4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6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599,9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 на 2018-2024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599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Землеустройство и земле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599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0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4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9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0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4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9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внесению изменений в генеральный план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5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95,7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5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95,7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4834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47665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8,6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919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187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4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845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8447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звитие водоснабжения населенных пунктов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837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8364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капитальному ремонту, реконструкции водопроводов, канализационных сетей в населенных пунктах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837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8364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778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7774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9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59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Развитие газоснабжения населенных пунк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25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9,2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в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25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9,2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25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9,2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теплоснабжения населенных пун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58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служиванию и содержанию теплотр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10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58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10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58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инансовое обеспечение (субсидирование) затрат юридическим лицам-коммерческим организациям, 100 процентов акций (долей) которых принадлежит Стародеревянковскому сельскому поселению Каневского райо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3915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38477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8,3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4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626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5922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7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Озеленение территории сель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10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5107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10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5107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107,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5107,6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Ликвидация стихийных свал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ликвидации стихийных свал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113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 территории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060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265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6,8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654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6245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5,4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654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6245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5,4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рганизации благоустройства сельских терри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83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836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83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836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благоустройству пляжн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6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3,8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6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3,8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2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2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42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42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Ремонт тротуаров автомобильной дороги «Каневская-Стародеревянковская» от зем. Участка № 139 по ул. Красной до ПК 5+87, от зем. Участка по ул. Ленинградской до ПК 5+87 по ул. Красной в ст. Стародеревянковской МО Каневской район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76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3034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3034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76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3034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3034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униципальная программа «Формирование комфортной городской среды на 2018-2024 годы на территории Стародеревянковского сельского поселения Каневского района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883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555,2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,6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69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40,9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,9</w:t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453,4</w:t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453,4</w:t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по благоустройству парков, скверов, мест общего пользования в том числе детских площадо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71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2,9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,3</w:t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71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2,9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,3</w:t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Благоустройство общественной территории сквера «Студенческий» расположенного по ул. Красной станицы Стародеревянковской уличным освещение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6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98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98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6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98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98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Благоустройство сквера «Студенческий» расположенного по адресу: Каневской район, ст-ца Стародеревянковская, ул. Красна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</w:t>
            </w:r>
            <w:r>
              <w:rPr>
                <w:szCs w:val="28"/>
              </w:rPr>
              <w:t>2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914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914,3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по благоустройству общественных территорий (набережные, центральные площадки, парки и др.) и иные мероприятия, предусмотренные государственными(муниципальными) программами формирования современной городской сред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</w:t>
            </w:r>
            <w:r>
              <w:rPr>
                <w:szCs w:val="28"/>
              </w:rPr>
              <w:t>2555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914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914,3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</w:t>
            </w:r>
            <w:r>
              <w:rPr>
                <w:szCs w:val="28"/>
              </w:rPr>
              <w:t>2555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914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914,3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0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1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0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1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 на 2018-2024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0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1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0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1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держание детских площад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0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1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0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1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385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385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385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385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в Стародеревянковском сельском поселении Каневского района» на 2018-2024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385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385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держка муниципального бюджетного учреждения культуры Стародеревянковского сельского поселения Каневского района «Сельский Дом культуры станицы Стародеревянковска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128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1280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068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680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068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680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Укрепление материально-технической базы МБУК «СДК ст. Стародеревянковска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9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599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9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599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держка муниципального бюджетного учреждения культуры Стародеревянковского сельского поселения Каневского района «Библиотечная систем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35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2355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35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2355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35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2355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и проведение культурно-массовых мероприятий в Стародеревянковском сельском поселении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1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214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7,6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ведение культурно-массовых мероприятий в Стародеревянковском сельском поселении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74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3,6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74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3,6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мероприятий, посвященных празднованию годовщины со дня образования станицы Стародеревянковс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3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39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9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3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39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9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1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5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2,8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6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63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4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3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3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3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3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2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4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2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5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2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на ритуальные услуги (в т.ч. услуги по организации поминальных обедов. перевозку тела умершего), связанных с захоронением военных, погибших в специальных военных операц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5105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2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5105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2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332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3324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332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3324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ая программа «Развитие физической культуры и спорта» в Стародеревянковском сельском поселении Каневского района на 2018-2024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332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3324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держка муниципального бюджетного учреждения Стародеревянковского сельского поселения Каневского района «Стадион Кубан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332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3324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332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3324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332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3324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</w:tbl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  <w:t>Начальник отдела экономики и финансов                                                                                                      А.В.Бортников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395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>
      <w:rFonts w:ascii="Arial" w:hAnsi="Arial" w:cs="Arial"/>
      <w:b/>
      <w:bCs/>
      <w:lang w:val="en-US" w:bidi="ar-SA"/>
    </w:rPr>
  </w:style>
  <w:style w:type="character" w:styleId="21">
    <w:name w:val="Текст2 Знак"/>
    <w:qFormat/>
    <w:rPr>
      <w:rFonts w:ascii="Courier New" w:hAnsi="Courier New" w:cs="Courier New"/>
      <w:b/>
      <w:bCs/>
      <w:lang w:val="ru-RU" w:bidi="ar-SA"/>
    </w:rPr>
  </w:style>
  <w:style w:type="character" w:styleId="Style13">
    <w:name w:val=" Знак Знак"/>
    <w:qFormat/>
    <w:rPr>
      <w:rFonts w:ascii="Courier New" w:hAnsi="Courier New" w:cs="Courier New"/>
      <w:b/>
      <w:bCs/>
      <w:lang w:val="ru-RU" w:bidi="ar-SA"/>
    </w:rPr>
  </w:style>
  <w:style w:type="character" w:styleId="Web">
    <w:name w:val="Обычный (Web) Знак"/>
    <w:qFormat/>
    <w:rPr>
      <w:rFonts w:ascii="Arial Unicode MS" w:hAnsi="Arial Unicode MS" w:eastAsia="Arial Unicode MS" w:cs="Arial Unicode MS"/>
      <w:b/>
      <w:bCs/>
      <w:sz w:val="24"/>
      <w:szCs w:val="24"/>
      <w:lang w:val="ru-RU" w:bidi="ar-SA"/>
    </w:rPr>
  </w:style>
  <w:style w:type="character" w:styleId="Hl41">
    <w:name w:val="hl41"/>
    <w:qFormat/>
    <w:rPr>
      <w:rFonts w:ascii="Arial" w:hAnsi="Arial" w:cs="Arial"/>
      <w:b w:val="false"/>
      <w:bCs w:val="false"/>
      <w:sz w:val="20"/>
      <w:szCs w:val="20"/>
      <w:lang w:val="en-US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qFormat/>
    <w:rPr>
      <w:rFonts w:ascii="Courier New" w:hAnsi="Courier New" w:cs="Courier New"/>
      <w:b/>
      <w:bCs/>
      <w:lang w:val="ru-RU" w:bidi="ar-SA"/>
    </w:rPr>
  </w:style>
  <w:style w:type="character" w:styleId="Style15">
    <w:name w:val="обычный_ Знак"/>
    <w:qFormat/>
    <w:rPr>
      <w:rFonts w:ascii="Arial" w:hAnsi="Arial" w:eastAsia="Calibri" w:cs="Arial"/>
      <w:b/>
      <w:bCs/>
      <w:sz w:val="28"/>
      <w:szCs w:val="28"/>
      <w:lang w:val="ru-RU" w:bidi="ar-SA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4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2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9:21:00Z</dcterms:created>
  <dc:creator>User</dc:creator>
  <dc:description/>
  <cp:keywords/>
  <dc:language>en-US</dc:language>
  <cp:lastModifiedBy>Viktor</cp:lastModifiedBy>
  <cp:lastPrinted>2024-04-27T16:28:00Z</cp:lastPrinted>
  <dcterms:modified xsi:type="dcterms:W3CDTF">2024-06-13T08:26:00Z</dcterms:modified>
  <cp:revision>27</cp:revision>
  <dc:subject/>
  <dc:title>ПРИЛОЖЕНИЕ 3</dc:title>
</cp:coreProperties>
</file>