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04.2024 № 2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Стародеревянковского сельского поселения Каневского района за 2023 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8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9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23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69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869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8560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90,9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ind w:left="-180" w:right="-143" w:hanging="0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 А.В.Бор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24-04-27T16:30:00Z</cp:lastPrinted>
  <dcterms:modified xsi:type="dcterms:W3CDTF">2024-04-27T13:31:00Z</dcterms:modified>
  <cp:revision>19</cp:revision>
  <dc:subject/>
  <dc:title>ПРИЛОЖЕНИЕ № 18</dc:title>
</cp:coreProperties>
</file>