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6.04.2024 № 29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Стародеревянковского сельского поселения Каневского района за 2023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2397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  <w:gridCol w:w="1831"/>
        <w:gridCol w:w="1831"/>
        <w:gridCol w:w="1831"/>
        <w:gridCol w:w="1831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3.12. 2022года №19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9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6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4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3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3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89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по осуществлению внутреннего финансового контроля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4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6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8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60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38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60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7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6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79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8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3004104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6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» на 2020-2024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0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3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8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1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7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17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1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89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8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5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36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76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976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86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792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6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68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6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68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23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9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4238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3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837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05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05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832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832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3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95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83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766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1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18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4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44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3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капитальному ремонту, реконструкции водопроводов, канализационных сетей в населенных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36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7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777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91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84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6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592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07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107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26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5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24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5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24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3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3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ляжн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зем. Участка № 139 по ул. Красной до ПК 5+87, от зем. Участк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3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03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3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303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88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55,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6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40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9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2,9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3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9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98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8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общественных территорий (набережные, центральные площадк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55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55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91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14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8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8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2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28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6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99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3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1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3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3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ритуальные услуги (в т.ч. услуги по организации поминальных обедов.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4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3324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qFormat/>
    <w:rPr>
      <w:rFonts w:ascii="Courier New" w:hAnsi="Courier New" w:cs="Courier New"/>
      <w:b/>
      <w:bCs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b/>
      <w:bCs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b/>
      <w:bCs/>
      <w:sz w:val="24"/>
      <w:szCs w:val="24"/>
      <w:lang w:val="ru-RU" w:bidi="ar-SA"/>
    </w:rPr>
  </w:style>
  <w:style w:type="character" w:styleId="Hl41">
    <w:name w:val="hl41"/>
    <w:qFormat/>
    <w:rPr>
      <w:rFonts w:ascii="Arial" w:hAnsi="Arial" w:cs="Arial"/>
      <w:b w:val="false"/>
      <w:bCs w:val="false"/>
      <w:sz w:val="20"/>
      <w:szCs w:val="20"/>
      <w:lang w:val="en-US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b/>
      <w:bCs/>
      <w:lang w:val="ru-RU" w:bidi="ar-SA"/>
    </w:rPr>
  </w:style>
  <w:style w:type="character" w:styleId="Style15">
    <w:name w:val="обычный_ Знак"/>
    <w:qFormat/>
    <w:rPr>
      <w:rFonts w:ascii="Arial" w:hAnsi="Arial" w:eastAsia="Calibri" w:cs="Arial"/>
      <w:b/>
      <w:bCs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24-04-27T16:28:00Z</cp:lastPrinted>
  <dcterms:modified xsi:type="dcterms:W3CDTF">2024-04-27T13:29:00Z</dcterms:modified>
  <cp:revision>26</cp:revision>
  <dc:subject/>
  <dc:title>ПРИЛОЖЕНИЕ 3</dc:title>
</cp:coreProperties>
</file>