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ИЕ ДАННЫ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боте с обращениями граждан за 9 месяцев 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родеревянковском сельском посел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28"/>
        <w:gridCol w:w="1148"/>
        <w:gridCol w:w="1146"/>
        <w:gridCol w:w="1134"/>
        <w:gridCol w:w="1134"/>
        <w:gridCol w:w="1132"/>
        <w:gridCol w:w="1140"/>
        <w:gridCol w:w="1393"/>
        <w:gridCol w:w="1134"/>
        <w:gridCol w:w="992"/>
      </w:tblGrid>
      <w:tr>
        <w:trPr>
          <w:trHeight w:val="241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е сельское посел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е сельское поселе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льненско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деревянковское сельское посел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скостепно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басско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о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орожно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8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ило всего письменных обращений (количество)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 из администрации края  (кол.) 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приемной губернатора,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31/25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ято на контро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кол-во)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 из администрации края  (кол.) 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приемной губернатора,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126/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31/100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повторно 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 всего обращений (кол.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ано, в т. ч. меры приняты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5/71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о 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/29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поддержано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боте  (количество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 комиссионно с выездом на место 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8/40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смотрено с нарушением сроков (кол.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явлено случаев волокиты, либо нарушений прав  и законных интересов граждан (кол.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аны ли виновны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нято граждан на личном приеме руководством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главой  сельского по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ято  граждан  в общественной  приемной  и специалистами, ответственными за работу с обращениями гражда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аневского района                                                                                              С.А.Гопкало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Стародеревянковского</w:t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аневского района                                                                                              Н.А.Дыкань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8:54:00Z</dcterms:created>
  <dc:creator>c8-1</dc:creator>
  <dc:description/>
  <cp:keywords/>
  <dc:language>en-US</dc:language>
  <cp:lastModifiedBy>1</cp:lastModifiedBy>
  <cp:lastPrinted>2015-10-01T23:00:00Z</cp:lastPrinted>
  <dcterms:modified xsi:type="dcterms:W3CDTF">2015-10-01T19:01:00Z</dcterms:modified>
  <cp:revision>7</cp:revision>
  <dc:subject/>
  <dc:title>СТАТИСТИЧЕСКИЕ ДАННЫЕ</dc:title>
</cp:coreProperties>
</file>