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1"/>
              <w:pBdr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756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hanging="107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6.2024 №169</w:t>
            </w:r>
          </w:p>
          <w:p>
            <w:pPr>
              <w:pStyle w:val="Style21"/>
              <w:pBdr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center"/>
        <w:rPr>
          <w:rStyle w:val="Style16"/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и перечень услуг по присоединению объектов дорожного сервиса к автомобильным дорогам общего пользования местного значения, включенных в реестр муниципальной собственности Стародеревянковского сельского поселения Каневского района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исоединении объектов дорожного сервиса к автомобильным дорогам общего пользования местного значения, включенных в реестр муниципальной собственности Стародеревянковского сельского поселения Каневского района (далее – автомобильная дорога) по договору о присоединении соответствующего объекта дорожного сервиса оказываются следующие услуги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ласование размещения объекта дорожного сервиса, примыканий объекта к автомобильной дороге и инженерных коммуникаций, проходящих через придорожные полосы и полосы отвода автомобильной дороги, к объекту дорожного сервиса в пределах таких полос автомобильной дороги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технических условий размещения объекта дорожного сервиса, примыканий объекта дорожного сервиса к автомобильной дороге и инженерных коммуникаций, проходящих через придорожные полосы и полосы отвода автомобильной дороги, к объекту дорожного сервиса, в пределах таких полос автомобильной дороги для согласования акта выбора земельного участка и разработки проектной документации по строительству объекта дорожного сервиса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гласование проектной документации по размещению объекта дорожного сервиса, примыканий объекта дорожного сервиса к автомобильной дороге и инженерных коммуникаций, проходящих через придорожные полосы и полосы отвода автомобильной дороги, к объекту дорожного сервиса, в пределах таких полос автомобильной дороги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услуги по присоединению объекта дорожного сервиса к автомобильной дороге рассчитывается по следующей формуле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 = Б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Км x Кв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Кп,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– стоимость услуги по присоединению объекта дорожного сервиса к автомобильной дороге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базовая стоимость 1 квадратного метра площади объекта дорожного сервиса, равная кадастровой стоимости 1 квадратного метра земельного участка, отведенного под размещение объекта дорожного сервиса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 – площадь земельного участка, отведенного под размещение объекта дорожного сервиса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эффициент «Место расположения объекта дорожного сервиса» (определяется по таблице 1)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 – коэффициент «Вид объекта дорожного сервиса» (определяется по таблице 2);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– поправочный коэффициент «Площадь объекта дорожного сервиса» (определяется по таблице 3)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 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100"/>
        <w:gridCol w:w="2890"/>
      </w:tblGrid>
      <w:tr>
        <w:trPr>
          <w:trHeight w:val="3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автомобильной дорог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коэффициент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Км</w:t>
            </w:r>
          </w:p>
        </w:tc>
      </w:tr>
      <w:tr>
        <w:trPr>
          <w:trHeight w:val="3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ind w:firstLine="756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numPr>
          <w:ilvl w:val="0"/>
          <w:numId w:val="0"/>
        </w:numPr>
        <w:suppressAutoHyphens w:val="true"/>
        <w:ind w:firstLine="756"/>
        <w:jc w:val="center"/>
        <w:outlineLvl w:val="0"/>
        <w:rPr/>
      </w:pPr>
      <w:r>
        <w:rPr/>
        <w:t> 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6783"/>
        <w:gridCol w:w="2119"/>
      </w:tblGrid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а дорожного серви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коэффициента Кв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оказания медицинской помощ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станция, автовокзал, пункт связи (почта, телефон, телеграф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технического обслуживания, стоянка автотранспортных средст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иница, мотель, кемпинг, пункт общественного пит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объекты, предназначенные для обслуживания участников дорожного движения по пути следов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741"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правочная станц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 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4404"/>
      </w:tblGrid>
      <w:tr>
        <w:trPr>
          <w:trHeight w:val="45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ъекта дорожного сервис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uppressAutoHyphens w:val="tru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правочного коэффициента Кп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1 до 10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01 до 25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500 кв. м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756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тоимость услуги по присоединению нескольких объектов дорожного сервиса к автомобильной дороге рассчитывается с применением максимального значения коэффициента «Вид объекта дорожного сервиса»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ы дорожно-патрульной службы не учитываются в качестве объекта дорожного сервиса.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firstLine="7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от оказания услуг по присоединению объектов дорожного сервиса к автомобильным дорогам подлежат зачислению в дорожный фонд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                                                              А.В.Бортникова </w:t>
      </w:r>
    </w:p>
    <w:sectPr>
      <w:type w:val="nextPage"/>
      <w:pgSz w:w="11906" w:h="16838"/>
      <w:pgMar w:left="1701" w:right="567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character" w:styleId="Style16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6:00Z</dcterms:created>
  <dc:creator>User</dc:creator>
  <dc:description/>
  <cp:keywords/>
  <dc:language>en-US</dc:language>
  <cp:lastModifiedBy>User</cp:lastModifiedBy>
  <cp:lastPrinted>2024-06-24T14:32:00Z</cp:lastPrinted>
  <dcterms:modified xsi:type="dcterms:W3CDTF">2024-06-24T11:32:00Z</dcterms:modified>
  <cp:revision>30</cp:revision>
  <dc:subject/>
  <dc:title> </dc:title>
</cp:coreProperties>
</file>