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УТВЕРЖДЕН</w:t>
            </w:r>
          </w:p>
          <w:p>
            <w:pPr>
              <w:pStyle w:val="Style11"/>
              <w:jc w:val="center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Style11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Style11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Style11"/>
              <w:jc w:val="center"/>
              <w:rPr/>
            </w:pPr>
            <w:r>
              <w:rPr/>
              <w:t>от 01.08.2024 № 232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ПЕРЕДАТОЧНЫЙ АКТ</w:t>
      </w:r>
    </w:p>
    <w:p>
      <w:pPr>
        <w:pStyle w:val="Normal"/>
        <w:jc w:val="center"/>
        <w:rPr/>
      </w:pPr>
      <w:r>
        <w:rPr/>
        <w:t xml:space="preserve">имущественного комплекса муниципального унитарного </w:t>
      </w:r>
    </w:p>
    <w:p>
      <w:pPr>
        <w:pStyle w:val="Normal"/>
        <w:jc w:val="center"/>
        <w:rPr/>
      </w:pPr>
      <w:r>
        <w:rPr/>
        <w:t>предприятия «Озелен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 подразделом 2 раздела 2 Программы приватизации муниципального имущества муниципального образования Стародеревянковское сельское поселение Каневского района на 2024 год, утвержденной решением Совета Стародеревянковского сельского поселения Каневского района № 273 от 28 декабря 2023 года (в редакции решения Совета Стародеревянковского сельского поселения Каневского района от 30 января 2024 г. № 275, от 20 февраля 2024 г. № 284), постановлением администрации Стародеревянковское сельское поселение Каневского района от 26.02.2024 года № 62 «О реорганизации Муниципального унитарного предприятия «Озеленение», путем преобразования в Общество с ограниченной ответственностью «Универсал»», муниципальное унитарное </w:t>
      </w:r>
      <w:r>
        <w:rPr>
          <w:rFonts w:eastAsia="MS Mincho;ＭＳ 明朝"/>
          <w:szCs w:val="28"/>
        </w:rPr>
        <w:t>предприятие «Озеленение</w:t>
      </w:r>
      <w:r>
        <w:rPr>
          <w:bCs/>
          <w:iCs/>
          <w:color w:val="000000"/>
          <w:spacing w:val="-2"/>
          <w:szCs w:val="28"/>
        </w:rPr>
        <w:t xml:space="preserve">» </w:t>
      </w:r>
      <w:r>
        <w:rPr>
          <w:szCs w:val="28"/>
        </w:rPr>
        <w:t xml:space="preserve">реорганизовано в общество с ограниченной ответственностью «Универсал» (далее - Общество).  </w:t>
      </w:r>
    </w:p>
    <w:p>
      <w:pPr>
        <w:pStyle w:val="Normal"/>
        <w:jc w:val="both"/>
        <w:rPr/>
      </w:pPr>
      <w:r>
        <w:rPr>
          <w:szCs w:val="28"/>
        </w:rPr>
        <w:tab/>
        <w:t>Уставный капитал Общества составляет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4 054 000 (четыре миллиона пятьдесят четыре тысячи) рублей.</w:t>
      </w:r>
      <w:r>
        <w:rPr>
          <w:color w:val="0000FF"/>
          <w:szCs w:val="28"/>
        </w:rPr>
        <w:t xml:space="preserve"> </w:t>
      </w:r>
      <w:r>
        <w:rPr>
          <w:szCs w:val="28"/>
        </w:rPr>
        <w:t xml:space="preserve">Уставный капитал оплачивается имуществом согласно акту инвентаризации муниципального унитарного </w:t>
      </w:r>
      <w:r>
        <w:rPr>
          <w:rFonts w:eastAsia="MS Mincho;ＭＳ 明朝"/>
          <w:szCs w:val="28"/>
        </w:rPr>
        <w:t>предприятия «Озеленение</w:t>
      </w:r>
      <w:r>
        <w:rPr>
          <w:bCs/>
          <w:iCs/>
          <w:color w:val="000000"/>
          <w:spacing w:val="-2"/>
          <w:szCs w:val="28"/>
        </w:rPr>
        <w:t>» по состоянию на 01.07.2024 года и настоящему Передаточному акту. К моменту государственной регистрации Общества оплачено 100 % уставного капитала. Уставный капитал Общества формируется за счет имущества реорганизуемого муниципального унитарного предприятия «Озеленение» и состоит из номинальной стоимости долей Участников Общества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Размер доли единственного участника общества - муниципального образования Стародеревянковское сельское поселение Каневского района в уставном капитале Общества составляет 100 % уставного капитала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pacing w:val="-2"/>
          <w:szCs w:val="28"/>
        </w:rPr>
        <w:t xml:space="preserve">Номинальная стоимость доли муниципального образования </w:t>
      </w:r>
      <w:r>
        <w:rPr>
          <w:color w:val="000000"/>
          <w:szCs w:val="28"/>
        </w:rPr>
        <w:t>Стародеревянковское сельское поселение Каневского района</w:t>
      </w:r>
      <w:r>
        <w:rPr>
          <w:bCs/>
          <w:iCs/>
          <w:color w:val="000000"/>
          <w:spacing w:val="-2"/>
          <w:szCs w:val="28"/>
        </w:rPr>
        <w:t xml:space="preserve"> составляет</w:t>
      </w:r>
      <w:r>
        <w:rPr>
          <w:color w:val="FF0000"/>
          <w:szCs w:val="28"/>
        </w:rPr>
        <w:t xml:space="preserve">  </w:t>
      </w:r>
      <w:r>
        <w:rPr>
          <w:color w:val="000000"/>
          <w:szCs w:val="28"/>
        </w:rPr>
        <w:t>4 054 000 (четыре миллиона пятьдесят четыре тысячи) рублей</w:t>
      </w:r>
      <w:r>
        <w:rPr>
          <w:bCs/>
          <w:iCs/>
          <w:color w:val="000000"/>
          <w:spacing w:val="-2"/>
          <w:szCs w:val="28"/>
        </w:rPr>
        <w:t>.</w:t>
      </w:r>
      <w:r>
        <w:rPr>
          <w:bCs/>
          <w:iCs/>
          <w:color w:val="0000FF"/>
          <w:spacing w:val="-2"/>
          <w:szCs w:val="28"/>
        </w:rPr>
        <w:t xml:space="preserve"> </w:t>
      </w:r>
      <w:r>
        <w:rPr>
          <w:bCs/>
          <w:iCs/>
          <w:color w:val="000000"/>
          <w:spacing w:val="-2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ОО «Универсал» является правопреемником по обязательствам муниципального унитарного </w:t>
      </w:r>
      <w:r>
        <w:rPr>
          <w:rFonts w:eastAsia="MS Mincho;ＭＳ 明朝"/>
          <w:szCs w:val="28"/>
        </w:rPr>
        <w:t>предприятия «Озеленение</w:t>
      </w:r>
      <w:r>
        <w:rPr>
          <w:bCs/>
          <w:iCs/>
          <w:color w:val="000000"/>
          <w:spacing w:val="-2"/>
          <w:szCs w:val="28"/>
        </w:rPr>
        <w:t>»</w:t>
      </w:r>
      <w:r>
        <w:rPr>
          <w:szCs w:val="28"/>
        </w:rPr>
        <w:t xml:space="preserve"> в отношении всех кредиторов и должников, включая обязательства, оспариваемые сторонами, со всеми изменениями в составе и стоимости имущественного комплекса муниципального унитарного предприятия, произошедшими после принятия решения об условиях приватизации.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Cs w:val="28"/>
        </w:rPr>
        <w:t xml:space="preserve">При реорганизации муниципальным унитарным </w:t>
      </w:r>
      <w:r>
        <w:rPr>
          <w:rFonts w:eastAsia="MS Mincho;ＭＳ 明朝"/>
          <w:szCs w:val="28"/>
        </w:rPr>
        <w:t>предприятием «Озеленение</w:t>
      </w:r>
      <w:r>
        <w:rPr>
          <w:bCs/>
          <w:iCs/>
          <w:color w:val="000000"/>
          <w:spacing w:val="-2"/>
          <w:szCs w:val="28"/>
        </w:rPr>
        <w:t>» обществу с ограниченной ответственностью «Универсал» передается имущество согласно приводимого перечня.</w:t>
      </w:r>
    </w:p>
    <w:p>
      <w:pPr>
        <w:pStyle w:val="Normal"/>
        <w:jc w:val="both"/>
        <w:rPr>
          <w:bCs/>
          <w:iCs/>
          <w:color w:val="000000"/>
          <w:spacing w:val="-2"/>
          <w:szCs w:val="28"/>
        </w:rPr>
      </w:pPr>
      <w:r>
        <w:rPr>
          <w:bCs/>
          <w:iCs/>
          <w:color w:val="000000"/>
          <w:spacing w:val="-2"/>
          <w:szCs w:val="28"/>
        </w:rPr>
      </w:r>
    </w:p>
    <w:tbl>
      <w:tblPr>
        <w:tblW w:w="9964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3"/>
        <w:gridCol w:w="227"/>
        <w:gridCol w:w="81"/>
        <w:gridCol w:w="2557"/>
        <w:gridCol w:w="669"/>
        <w:gridCol w:w="1433"/>
        <w:gridCol w:w="120"/>
        <w:gridCol w:w="1285"/>
        <w:gridCol w:w="428"/>
        <w:gridCol w:w="875"/>
        <w:gridCol w:w="1081"/>
        <w:gridCol w:w="40"/>
        <w:gridCol w:w="53"/>
        <w:gridCol w:w="41"/>
        <w:gridCol w:w="71"/>
        <w:gridCol w:w="130"/>
        <w:gridCol w:w="3"/>
        <w:gridCol w:w="27"/>
      </w:tblGrid>
      <w:tr>
        <w:trPr>
          <w:trHeight w:val="469" w:hRule="atLeast"/>
        </w:trPr>
        <w:tc>
          <w:tcPr>
            <w:tcW w:w="9934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I. Основные средства</w:t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1. Земельные участки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рес, наименовани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значение, краткая характеристика с указанием наличия обременения (аренд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лог и т. д.).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Основание и год предоставления (сведения 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сударственной регистрации- при наличии)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адастров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условны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лощадь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адастро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б.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2. Объекты природопользования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2.1.</w:t>
            </w:r>
          </w:p>
        </w:tc>
        <w:tc>
          <w:tcPr>
            <w:tcW w:w="767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3.Здания (помещения в зданиях)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именование, назначение, краткая характеристика, адрес (местоположение), Лит., площадь, этажность, подземная этажност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(для помещений – этаж, номер на этаже, площадь) с указанием наличия обременения (аренда, залог и т. д.).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од постройки, приобрет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ведения о правоустанавливающих документах и государственной регистрации – при наличии)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омер инвентарный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Стоимость по промежуточному балансу на 01.07.2024,  руб.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3.1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333333"/>
                <w:sz w:val="24"/>
              </w:rPr>
              <w:t>Автогараж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333333"/>
                <w:sz w:val="24"/>
              </w:rPr>
              <w:t>БП-000242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 427,54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Итого</w:t>
            </w:r>
          </w:p>
        </w:tc>
        <w:tc>
          <w:tcPr>
            <w:tcW w:w="35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427,54</w:t>
            </w:r>
          </w:p>
        </w:tc>
        <w:tc>
          <w:tcPr>
            <w:tcW w:w="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4" w:type="dxa"/>
            <w:gridSpan w:val="16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.4. Сооружения</w:t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4.1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  <w:sz w:val="24"/>
              </w:rPr>
              <w:t>Вагончик металлический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144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 332,7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Павильон на рынке 2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03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 881,0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Павильон на рынке 3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031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 881,0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35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94,7</w:t>
            </w:r>
          </w:p>
        </w:tc>
        <w:tc>
          <w:tcPr>
            <w:tcW w:w="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4" w:type="dxa"/>
            <w:gridSpan w:val="16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  <w:t>1.5. Транспортные средства</w:t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5.1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4"/>
              </w:rPr>
            </w:pPr>
            <w:r>
              <w:rPr>
                <w:color w:val="333333"/>
                <w:sz w:val="24"/>
              </w:rPr>
              <w:t>Автобус марки ГАЗ -322132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color w:val="333333"/>
                <w:sz w:val="24"/>
              </w:rPr>
              <w:t>00000162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Автогрейдер марки ГС-14.02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169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75 400,3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Автомобиль ВАЗ -21074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221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 000,0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ГАЗ"САЗ" 3507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194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 947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МТЗ-80 Л 1986 Г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185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Трактор Беларус 82,180888898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171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Трактор марки ДТ-75 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188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Трактор марки МТЗ -80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016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Трактор МТЗ 80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152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Трактор МТЗ-80 (29969)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039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Трактор ЮМЗ 6 КЛ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145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УАЗ 390945 СВЕТЛО-СЕРЫЙ НЕ МЕТАЛИК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215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 791,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Экскаватор ЭО-2621 В3 на базе трактора Беларус 82.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193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Автомобиль ВАЗ-21070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БП-000239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 737,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350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 584 877,71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6. Инструмент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естонахожд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Год выпуска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Инвентарный номер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6.1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24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7. Машины и оборудование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</w:t>
            </w:r>
          </w:p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color w:val="333333"/>
                <w:sz w:val="24"/>
              </w:rPr>
              <w:t>Компьютер</w:t>
            </w:r>
            <w:r>
              <w:rPr>
                <w:color w:val="333333"/>
                <w:sz w:val="24"/>
                <w:lang w:val="en-US"/>
              </w:rPr>
              <w:t xml:space="preserve"> </w:t>
            </w:r>
            <w:r>
              <w:rPr>
                <w:color w:val="333333"/>
                <w:sz w:val="24"/>
              </w:rPr>
              <w:t>СитиОфис</w:t>
            </w:r>
            <w:r>
              <w:rPr>
                <w:color w:val="333333"/>
                <w:sz w:val="24"/>
                <w:lang w:val="en-US"/>
              </w:rPr>
              <w:t xml:space="preserve"> Intel Core i3 9100/8Gb/240SSD/400W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color w:val="333333"/>
                <w:sz w:val="24"/>
              </w:rPr>
              <w:t>БП-000238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 570,43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Монитор LCD 24" AOC IPS 24B2XD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БП-000257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 291,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Монитор 23,8" AOC Q24V4EA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БП-000258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916,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Бензопила STIHL MS180-16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243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Воздуховдувка 226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201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Высоторез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196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Дрель Интерскол ДУ-16/1050 ЭР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241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ККТ Меркурий 130Ф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229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  <w:sz w:val="24"/>
              </w:rPr>
              <w:t>КО-4 Коммунальный отвал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183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  <w:sz w:val="24"/>
              </w:rPr>
              <w:t>КО-4 Коммунальный отвал 17,12,2009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184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Ковш грейферный ЭО-22024060097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192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Компьютер AMD Athlon в сборе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206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Косилка роторная КРН-2,1Б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203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  <w:sz w:val="24"/>
              </w:rPr>
              <w:t>Косилка роторная навесная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172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Лопата на Бульдозер ДТ-75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208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  <w:sz w:val="24"/>
              </w:rPr>
              <w:t>МФУ</w:t>
            </w:r>
            <w:r>
              <w:rPr>
                <w:color w:val="333333"/>
                <w:sz w:val="24"/>
                <w:lang w:val="en-US"/>
              </w:rPr>
              <w:t xml:space="preserve"> </w:t>
            </w:r>
            <w:r>
              <w:rPr>
                <w:color w:val="333333"/>
                <w:sz w:val="24"/>
              </w:rPr>
              <w:t>лазерный</w:t>
            </w:r>
            <w:r>
              <w:rPr>
                <w:color w:val="333333"/>
                <w:sz w:val="24"/>
                <w:lang w:val="en-US"/>
              </w:rPr>
              <w:t xml:space="preserve"> CANON i-sensys MF421dw. </w:t>
            </w:r>
            <w:r>
              <w:rPr>
                <w:color w:val="333333"/>
                <w:sz w:val="24"/>
              </w:rPr>
              <w:t>А4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224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ПКУ 0,8-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175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ПЛУГ ПЛН-3-35П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174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  <w:sz w:val="24"/>
              </w:rPr>
              <w:t>Прицеп 2 ПТС-4 тракторный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036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Прицеп тракторный  2-ПТС-6,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173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Разбрасыватель РУМ-4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223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Режущий аппарат КРН-2.1 03.0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213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00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Сварочный аппарат Fubag IR200 200A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218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Снегоуборочная машина 90227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18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92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Садовый трактор ZimAni TC102HV, Китай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БП-000263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 286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  <w:sz w:val="24"/>
              </w:rPr>
              <w:t>Бензокоса Chempion  T444S-2 (2024)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БП-000264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 023,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Бензокоса Chempion  T444S-2 (2024)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БП-000265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 023,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Мотопомпа Chempion GP8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БП-000245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866,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Бензокоса CHEMPION T433S-2 06.2022г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БП-000247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133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Устройство пуско-зарядное Fubag 12/24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  <w:sz w:val="24"/>
              </w:rPr>
              <w:t>БП-000248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725,0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Бензопила CHEMPION 362-18 01.2023г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БП-000249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172,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Бензокоса CHEMPION T433S-2 03.2023г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БП-00025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629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Бензокоса CHEMPION T433S-2 31.03.2023г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БП-000251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629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  <w:sz w:val="24"/>
              </w:rPr>
              <w:t>Углошлифовальшая машинка МШУ-2,2-23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БП-000255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 433,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Мотопомпа CHAMPION GP8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БП-000259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 954,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  <w:sz w:val="24"/>
              </w:rPr>
              <w:t>Тракторный прицеп марки 2-ПТС-4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163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2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1 748,44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8. Производственный и хозяйственный инвентарь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8.1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333333"/>
                <w:sz w:val="24"/>
              </w:rPr>
              <w:t>Жалюзи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color w:val="333333"/>
                <w:sz w:val="24"/>
              </w:rPr>
              <w:t>00000155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333333"/>
                <w:sz w:val="24"/>
              </w:rPr>
              <w:t>Жалюзи вертикальные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color w:val="333333"/>
                <w:sz w:val="24"/>
              </w:rPr>
              <w:t>00000051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520,00</w:t>
            </w:r>
          </w:p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333333"/>
                <w:sz w:val="24"/>
              </w:rPr>
              <w:t>КондиционерHSU-09H03/Z14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color w:val="333333"/>
                <w:sz w:val="24"/>
              </w:rPr>
              <w:t>00000006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333333"/>
                <w:sz w:val="24"/>
              </w:rPr>
              <w:t>Печать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color w:val="333333"/>
                <w:sz w:val="24"/>
              </w:rPr>
              <w:t>00000005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333333"/>
                <w:sz w:val="24"/>
              </w:rPr>
              <w:t>Система кондиционирования HAIER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color w:val="333333"/>
                <w:sz w:val="24"/>
              </w:rPr>
              <w:t>00000153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333333"/>
                <w:sz w:val="24"/>
              </w:rPr>
              <w:t>Сплит Rovex RS-09ST1"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color w:val="333333"/>
                <w:sz w:val="24"/>
              </w:rPr>
              <w:t>00000205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333333"/>
                <w:sz w:val="24"/>
              </w:rPr>
              <w:t>Стол компьютерный №7 МДФ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color w:val="333333"/>
                <w:sz w:val="24"/>
              </w:rPr>
              <w:t>00000158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333333"/>
                <w:sz w:val="24"/>
              </w:rPr>
              <w:t>Стол компьютерный №7 МДФ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color w:val="333333"/>
                <w:sz w:val="24"/>
              </w:rPr>
              <w:t>00-000112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333333"/>
                <w:sz w:val="24"/>
              </w:rPr>
              <w:t>Стол раскладной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color w:val="333333"/>
                <w:sz w:val="24"/>
              </w:rPr>
              <w:t>00000187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635,00</w:t>
            </w:r>
          </w:p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333333"/>
                <w:sz w:val="24"/>
              </w:rPr>
              <w:t>Тара для хранения ртутьсодержащих ламп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color w:val="333333"/>
                <w:sz w:val="24"/>
              </w:rPr>
              <w:t>00000214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00,00</w:t>
            </w:r>
          </w:p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Фискальный накопитель ФН-12мес.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23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Штамп маленький  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004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Штамп угловой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003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Туя пирамидальная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0000053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2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3"/>
              <w:snapToGrid w:val="false"/>
              <w:ind w:left="0" w:right="-24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855,0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22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 211 003,39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4" w:type="dxa"/>
            <w:gridSpan w:val="1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</w:rPr>
            </w:pPr>
            <w:r>
              <w:rPr>
                <w:sz w:val="24"/>
              </w:rPr>
              <w:t>2. Нематериальные активы</w:t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именование, назначение, краткая характеристика с указанием наличия обременения (выданные лицензии и т.д.)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именование, дата и номер документа о регистрации акти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Дата постановки на учет 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Стоимость по промежуточному балансу на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.07.2024, тыс. руб.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атенты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оварные знаки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04" w:type="dxa"/>
            <w:gridSpan w:val="15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</w:rPr>
            </w:pPr>
            <w:r>
              <w:rPr>
                <w:sz w:val="24"/>
              </w:rPr>
              <w:t>3. Оборудование к установке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именование, назначение, краткая характеристика, адрес (местоположение)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Год выпуска, приобретения (сведения государственной регистрации – при наличи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вентарный номер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Стоимость по промежуточному балансу на 01.07.2024, тыс. руб.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 Вложения во внеоборотные активы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, назначение, краткая характеристика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Стоимость по промежуточному балансу на 01.07.2024,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роительство объектов основных средств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иобретение объектов основных средств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иобретение нематериальных активов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еревод молодняка животных в основное стадо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иобретение взрослых животных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4" w:type="dxa"/>
            <w:gridSpan w:val="16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  Доходные вложения в материальные ценности – нет</w:t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4" w:type="dxa"/>
            <w:gridSpan w:val="16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 Производственные запасы</w:t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Стоимость по промежуточному балансу на 01.07.2024, тыс.  руб.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опливо: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ензин АИ-92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изельное топливо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жиженный газ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ара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втозапчасти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чие материалы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ройматериалы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нвентарь и хоз. принадлежности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пецодежда в эксплуатации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.8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Расходы будущих периодов 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Итого 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4" w:type="dxa"/>
            <w:gridSpan w:val="16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 Затраты на производство</w:t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иды затрат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Стоимость по промежуточному балансу на 01.07.2024,  тыс. руб.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спомогательное производство 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.3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служивающие производства и хозяйства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.4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асходы на продажу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 Готовые изделия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именование, вид товара (продукции)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Единица  измер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Стоимость по промежуточному балансу на 01.07.2024, тыс. руб.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8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Товары 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color w:val="000000"/>
                <w:sz w:val="24"/>
                <w:shd w:fill="FF0000" w:val="clear"/>
              </w:rPr>
            </w:pPr>
            <w:r>
              <w:rPr>
                <w:color w:val="000000"/>
                <w:sz w:val="24"/>
                <w:shd w:fill="FF0000" w:val="clear"/>
              </w:rPr>
              <w:t>-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8.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орговая наценка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color w:val="000000"/>
                <w:sz w:val="24"/>
                <w:shd w:fill="FF0000" w:val="clear"/>
              </w:rPr>
            </w:pPr>
            <w:r>
              <w:rPr>
                <w:color w:val="000000"/>
                <w:sz w:val="24"/>
                <w:shd w:fill="FF0000" w:val="clear"/>
              </w:rPr>
              <w:t>-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4" w:type="dxa"/>
            <w:gridSpan w:val="16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9. Налог на добавленную стоимость по приобретенным ценностям – </w:t>
            </w:r>
            <w:r>
              <w:rPr>
                <w:color w:val="000000"/>
                <w:sz w:val="24"/>
              </w:rPr>
              <w:t>нет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Денежные средства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кредитной организации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Стоимость по промежуточному балансу на 01.07.2024, ты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0.1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сса</w:t>
              <w:tab/>
              <w:tab/>
              <w:t xml:space="preserve"> 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ереводы в пути  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0.3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асчетные счета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0.3.1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НКБ Банк (ПАО)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 CYR"/>
                <w:sz w:val="24"/>
              </w:rPr>
            </w:pPr>
            <w:r>
              <w:rPr>
                <w:sz w:val="24"/>
              </w:rPr>
              <w:t>2 638 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0.3.2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ОЕ ОТДЕЛЕНИЕ N8619 ПАО СБЕРБАНК</w:t>
            </w:r>
          </w:p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39 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0.4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алютные счета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0.5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пециальные счета в банках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77 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4" w:type="dxa"/>
            <w:gridSpan w:val="16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. Финансовые вложения</w:t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ид вложений 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именование эмитен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Дата приобретения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Дата погашения (при наличии)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Стоимость по промежуточному балансу на 01.07.2024,             руб.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кции, доли, паи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1.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клады по договору простого товарищества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1.3.1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олговые ценные бумаги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1.4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едоставленные займы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1.5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. Дебиторская задолженность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Наименование дебитора 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Основание возникновения (договор от___ №___, вексель, ино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Дата исполнения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Стоимость по промежуточному балансу на 01.07.2024 г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.1 Долгосрочная задолженность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2.1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.2 Краткосрочная задолженность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.2.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01.08.2024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04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2.3. Прочие активы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14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58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4"/>
              </w:rPr>
              <w:t>Стоимость по промежуточному балансу на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01.07.2024 г., тыс. руб.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2.3.1</w:t>
            </w:r>
          </w:p>
        </w:tc>
        <w:tc>
          <w:tcPr>
            <w:tcW w:w="614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04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3. Капиталы и резервы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.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ставный капита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.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езервный капитал</w:t>
            </w:r>
          </w:p>
        </w:tc>
        <w:tc>
          <w:tcPr>
            <w:tcW w:w="258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.3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</w:tc>
        <w:tc>
          <w:tcPr>
            <w:tcW w:w="258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 776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.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онд потребления</w:t>
            </w:r>
          </w:p>
        </w:tc>
        <w:tc>
          <w:tcPr>
            <w:tcW w:w="258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.5</w:t>
            </w:r>
          </w:p>
        </w:tc>
        <w:tc>
          <w:tcPr>
            <w:tcW w:w="614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Фонд накопления</w:t>
            </w:r>
          </w:p>
        </w:tc>
        <w:tc>
          <w:tcPr>
            <w:tcW w:w="258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.6</w:t>
            </w:r>
          </w:p>
        </w:tc>
        <w:tc>
          <w:tcPr>
            <w:tcW w:w="614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ибыль текущего года</w:t>
            </w:r>
          </w:p>
        </w:tc>
        <w:tc>
          <w:tcPr>
            <w:tcW w:w="258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58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126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04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4. Долгосрочные обязательства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именование кредитора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Основание возникновения (договор от___ №___, вексель, иное)</w:t>
            </w:r>
          </w:p>
        </w:tc>
        <w:tc>
          <w:tcPr>
            <w:tcW w:w="14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Дата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сполнения</w:t>
            </w:r>
          </w:p>
        </w:tc>
        <w:tc>
          <w:tcPr>
            <w:tcW w:w="258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Стоимость по промежуточному балансу на 01.07.2024 г.,                      тыс. руб.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4.1.1</w:t>
            </w:r>
          </w:p>
        </w:tc>
        <w:tc>
          <w:tcPr>
            <w:tcW w:w="26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Кредиты 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4.1.2.</w:t>
            </w:r>
          </w:p>
        </w:tc>
        <w:tc>
          <w:tcPr>
            <w:tcW w:w="26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Займы 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4.1.3.</w:t>
            </w:r>
          </w:p>
        </w:tc>
        <w:tc>
          <w:tcPr>
            <w:tcW w:w="26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04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 Краткосрочные обязательства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9599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редитора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Основание возникновения (договор от___ №___, век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ель, ино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Да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ения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Стоимость по промежуточному балансу на 01.07.2024 г., руб.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1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редиты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2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ймы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3.</w:t>
            </w:r>
          </w:p>
        </w:tc>
        <w:tc>
          <w:tcPr>
            <w:tcW w:w="26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22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2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04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1. Кредиты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1.1</w:t>
            </w:r>
          </w:p>
        </w:tc>
        <w:tc>
          <w:tcPr>
            <w:tcW w:w="26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04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2. Займы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2.1</w:t>
            </w:r>
          </w:p>
        </w:tc>
        <w:tc>
          <w:tcPr>
            <w:tcW w:w="26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3. Кредиторская задолженность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  <w:t>01.08.2024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0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  <w:t>16. Прочие (непросроченные) обязательства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Контрагент (наименование, адрес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Основание возникновения (договора от ___ № ________, вексель, ино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Дата исполнения</w:t>
            </w:r>
          </w:p>
        </w:tc>
        <w:tc>
          <w:tcPr>
            <w:tcW w:w="274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азмер обязательств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6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ыданные обеспечения обязательств и платежей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6.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Полученные обеспечения обязательств и платежей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6.3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ные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96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. Иные ценности</w:t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нование (договор аренды и т.п.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пользования,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хранения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Стоимость по промежуточному балансу 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 г. руб.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словно-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четная стоимость на 01.07.2024 г.</w:t>
            </w:r>
          </w:p>
        </w:tc>
      </w:tr>
      <w:tr>
        <w:trPr/>
        <w:tc>
          <w:tcPr>
            <w:tcW w:w="996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.1. Арендованные основные средства</w:t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7.1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2. Товаро -материальные ценности, принятые на ответственное хранение</w:t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96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3. Материалы, принятые в переработку</w:t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96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4. Товары, принятые на комиссию</w:t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96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5. Оборудование, принятое для демонтажа</w:t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96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6. Прочие</w:t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6.1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996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7. Малоценные основные средства</w:t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основного средства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вентарный номер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</w:t>
            </w:r>
          </w:p>
        </w:tc>
        <w:tc>
          <w:tcPr>
            <w:tcW w:w="2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-41" w:right="-130" w:hanging="0"/>
              <w:jc w:val="center"/>
              <w:rPr/>
            </w:pPr>
            <w:r>
              <w:rPr>
                <w:color w:val="000000"/>
                <w:sz w:val="24"/>
              </w:rPr>
              <w:t>Стоимость по промежуточному балансу на 01.07.2024  руб.</w:t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7.7.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5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3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7.7.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5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3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  <w:tc>
          <w:tcPr>
            <w:tcW w:w="15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Л:                                                          ПРИНЯ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                                                      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49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ind w:left="0" w:right="-14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2">
    <w:name w:val="Основной шрифт абзаца2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pacing w:lineRule="auto" w:line="276"/>
      <w:ind w:left="0" w:right="-108" w:hanging="0"/>
    </w:pPr>
    <w:rPr>
      <w:sz w:val="24"/>
    </w:rPr>
  </w:style>
  <w:style w:type="paragraph" w:styleId="Style14">
    <w:name w:val="Абзац списка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paragraph" w:styleId="22">
    <w:name w:val="Обычный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 Condensed" w:cs="Calibri"/>
      <w:color w:val="auto"/>
      <w:sz w:val="22"/>
      <w:szCs w:val="22"/>
      <w:lang w:val="ru-RU" w:bidi="hi-IN" w:eastAsia="zh-CN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 Condensed" w:cs="Calibri"/>
      <w:color w:val="auto"/>
      <w:sz w:val="22"/>
      <w:szCs w:val="22"/>
      <w:lang w:val="ru-RU" w:bidi="hi-IN" w:eastAsia="zh-CN"/>
    </w:rPr>
  </w:style>
  <w:style w:type="paragraph" w:styleId="41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00:00Z</dcterms:created>
  <dc:creator>Degtev</dc:creator>
  <dc:description/>
  <cp:keywords/>
  <dc:language>en-US</dc:language>
  <cp:lastModifiedBy>User</cp:lastModifiedBy>
  <cp:lastPrinted>2024-08-01T09:10:00Z</cp:lastPrinted>
  <dcterms:modified xsi:type="dcterms:W3CDTF">2024-08-01T06:11:00Z</dcterms:modified>
  <cp:revision>6</cp:revision>
  <dc:subject/>
  <dc:title> </dc:title>
</cp:coreProperties>
</file>