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   №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.11.2017 № 180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В соответствии со статьей 134 Трудов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 1243–КЗ «О Реестре муниципальных должностей и Реестре должностей муниципальной службы в Краснодарском крае», постановления губернатора Краснодарского края от 18 апреля 2024 года № 204 «О внесении изменений в некоторые нормативные правовые акты Краснодарского края и о повышении должностных окладов работников, замещающих должности, не являющиеся должностями государственной гражданской службы Краснодарского края и государственных учреждениях Краснодарского края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3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вознаграждения (должностного оклада) лиц,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»,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5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окладов за классный чин муниципальных служащих органов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публикования (обнародования) и распространяется на правоотношения, возникшие с 1 октября 2024 года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                             С.А. Гопкал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Viktor</cp:lastModifiedBy>
  <cp:lastPrinted>2024-10-01T09:20:00Z</cp:lastPrinted>
  <dcterms:modified xsi:type="dcterms:W3CDTF">2024-10-03T12:45:00Z</dcterms:modified>
  <cp:revision>41</cp:revision>
  <dc:subject/>
  <dc:title> </dc:title>
</cp:coreProperties>
</file>