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б утверждении перечня налоговых расходов Стародеревянковского сельского поселения Каневского района на 2025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>, постановлением администрации Стародеревянковского сельского поселения Каневского района от 07 декабря 2020 года № 359 «Об утверждении Порядка формирования перечня налоговых расходов Стародеревянковского сельского поселения Каневского района», постановлением администрации Стародеревянковского сельского поселения Каневского района от 14 июля 2021 № 179 «О внесении изменений в постановление «Об утверждении Порядка формирования перечня и проведения оценки налоговых расходов Стародеревянковского сельского поселения Каневского района»,                        п о с т а н о в л я 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еречень налоговых расходов Стародеревянковского сельского поселения Каневского района на 2025 год</w:t>
      </w:r>
      <w:r>
        <w:rPr>
          <w:color w:val="000000"/>
          <w:sz w:val="28"/>
          <w:szCs w:val="28"/>
        </w:rPr>
        <w:t>,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Отделу экономики и финансов администрации Стародеревянковского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деревянковског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С.А.Гопкал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4:00Z</dcterms:created>
  <dc:creator>User</dc:creator>
  <dc:description/>
  <cp:keywords/>
  <dc:language>en-US</dc:language>
  <cp:lastModifiedBy>Viktor</cp:lastModifiedBy>
  <cp:lastPrinted>2024-10-04T08:52:00Z</cp:lastPrinted>
  <dcterms:modified xsi:type="dcterms:W3CDTF">2024-10-14T06:58:00Z</dcterms:modified>
  <cp:revision>75</cp:revision>
  <dc:subject/>
  <dc:title>Р А С П О Р Я Ж Е Н И Е</dc:title>
</cp:coreProperties>
</file>