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28.10.2024 № 3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ния поступлений доходов в местный бюдж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администратором которых являетс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 Condensed" w:cs="Times New Roman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- вания поступлений доходов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Times New Roman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 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финансового органа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предоставления имущества, находящегося в муниципальной собственности, в арен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(код бюджетной классификации доходов – 992 1 11 0208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временно свободных средств бюджетов сельских поселений – 992 1 11 02033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,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квартир, находящихся в собственности сельских поселений – 992 1 14 01050 10 00000 41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4 02052 10 0000 4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4 02053 10 0000 4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4 02053 10 0000 4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д бюджетной классификации доходов – 992 1 16 11064 01 1000 14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(код бюджетной классификации доходов – 992 2 08 0500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 =(Fo(n-2)+Fo(n-1)+Fo(n)) /( Fo(n-3)  +  Fo(n-2) + Fo(n-1)) / 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азвитие сети учреждений культурно-досугового типа (код бюджетной классификации доходов – 992 2 02 25513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– 992 2 02 27112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комплексного развития сельских территорий (код бюджетной классификации – 992 2 02 25576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(код бюджетной классификации доходов – 992 2 02 35118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тародеревянков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suppressAutoHyphens w:val="true"/>
        <w:ind w:left="707" w:firstLine="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бюджет муниципального района за счет вышеперечисленных источников"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рочих остатков денежных средств бюджетов сельских поселений (код бюджетной классификации доходов – 992 01 050201 10 0000 5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 прочих остатков денежных средств бюджетов сельских поселений1 (код бюджетной классификации доходов – 992 01 050201 10 0000 6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ст по доходам отдел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  <w:tab/>
        <w:t xml:space="preserve">            Н.М.Прокофьева</w:t>
      </w:r>
    </w:p>
    <w:p>
      <w:pPr>
        <w:pStyle w:val="Normal"/>
        <w:suppressAutoHyphens w:val="true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4:00Z</dcterms:created>
  <dc:creator>Ольга Монько</dc:creator>
  <dc:description/>
  <cp:keywords/>
  <dc:language>en-US</dc:language>
  <cp:lastModifiedBy>User</cp:lastModifiedBy>
  <cp:lastPrinted>2024-10-28T16:15:00Z</cp:lastPrinted>
  <dcterms:modified xsi:type="dcterms:W3CDTF">2024-10-29T06:08:00Z</dcterms:modified>
  <cp:revision>4</cp:revision>
  <dc:subject/>
  <dc:title/>
</cp:coreProperties>
</file>