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у социально-экономического развития 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экономического развития Стародеревянковского сельского поселения Каневского района на 2025 год и на плановый период 2026 и 2027 годов разработан на оперативных статистических показателях экономического и социального развит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и формировании показателей прогноза на 2025 год учитывалось объективное положение динамики за предшествующие годы и потенциал развития отраслей, предприятий и организаций станицы в 2022-2023 годах на основании данных статистики и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тчет о развитии экономики и социальной сферы Стародеревянковского сельского поселения в 2023 году и оценка 2024 года стали одним из основных элементов расчетной базы для разработки прогноза на 2025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ммы уточнений параметров прогноза социально-экономического развития на 2025 год и на плановый период 2026 и 2027 годы представлены в таблице 1. </w:t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точнение параметров прогноза социально- экономического развития Стародеревянковского сельского поселения Каневского района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276"/>
        <w:gridCol w:w="1134"/>
        <w:gridCol w:w="1276"/>
        <w:gridCol w:w="1276"/>
        <w:gridCol w:w="141"/>
        <w:gridCol w:w="70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оказател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24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25 год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о прогнозу социально-экономического развития на 2024-2026 г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 прогнозу социально-экономического развития на 2025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 прогнозу социально-экономического развития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 прогнозу социально-экономического развития на 2025-2027 г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реднегодовая численность постоянного населения-всего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7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Численность экономически активного населения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занятых в экономике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личных подсобных  хозяйствах, тыс.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зарегистрированных безработных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быль прибыльных предприятий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2132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312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быль (убыток) – сальдо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32594,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3971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нд оплаты труд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97230,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445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рабатывающие производства (</w:t>
            </w:r>
            <w:r>
              <w:rPr>
                <w:bCs/>
                <w:iCs/>
                <w:lang w:val="en-US"/>
              </w:rPr>
              <w:t>D</w:t>
            </w:r>
            <w:r>
              <w:rPr>
                <w:bCs/>
                <w:iCs/>
              </w:rPr>
              <w:t>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17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5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16185,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5446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изводство и распределение электроэнергии, газа и воды (</w:t>
            </w:r>
            <w:r>
              <w:rPr>
                <w:bCs/>
                <w:iCs/>
                <w:lang w:val="en-US"/>
              </w:rPr>
              <w:t>E</w:t>
            </w:r>
            <w:r>
              <w:rPr>
                <w:bCs/>
                <w:iCs/>
              </w:rPr>
              <w:t>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880,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149,26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оизводство основных видов промышленной продукции в натуральном выражен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Цельномолочная продукция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.Масло животное (тон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3.Сыры животные (тон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Сахар-песок-всего, ты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сахарной свеклы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Производство кирпича, ты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.Колбасные изделия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5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.Производство овощных консерв, тыс.усл.ба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.Производство цельномолочной продукции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4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8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42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.Производство масла сливочного и масляных па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.Сыры и творог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11.Производство напитков безалкогольных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37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82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458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17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1796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037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43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00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438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4387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04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29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5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29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293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личных подсобных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изводство основных видов сельскохозяйственной продук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ерно (в весе  после доработки)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Кукуруза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я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ахарная свекла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3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7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солнечник (в весе после доработки)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артофель -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вощи -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оды и ягоды –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кот и птица (в живом весе)-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локо - всего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Яйца - всего, тыс.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исленность поголовья сельскохозяйственных животны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упный рогатый скот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сельскохозяй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9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з общего поголовья крупного рогатого скота-коровы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3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7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5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вцы и козы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олики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тица, тысяч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ош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утрия,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рот розничной торговли, 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472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710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рот общественного питани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98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2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ъем платных услуг населению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50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801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ъем работ, выполненных собственными силами по виду деятельности строительство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3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72,7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сфер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учащихся в учреждения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щеобразовательных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од в эксплуатацию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населением за свой счет и с помощью кредитов, тыс. кв. м обще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Обеспеченность населения учреждениями социально-культурной сферы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спортивными сооружениям, кв. м. на 1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92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лый бизнес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оля среднесписочной численности работников ( без внешних совместителей) малых предприятий в среднесписочной  численности работников( без внешних совместителей)всех предприятий и организаций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,2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нфраструктурная обеспеченность на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яженность освещенных улиц,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тяженность водопроводных сетей,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ротяженность канализационных сетей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яженность автомобильных дорог местного знач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с твердым покрыт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ружающая сре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прогноз включены следующие направления в развитии экономики Стародеревянковского сельского поселения: промышленное производство, сельское хозяйство, транспорт, строительство, розничная торговля, общественное питание и социальная сфера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Происходящие в обществе перемены, затронувшие все стороны жизнедеятельности населения, не могли не сказаться на ходе демографической ситуации. На 1 января 2023 года на территории Стародеревянковского сельского поселения, согласно проведенной переписи населения, проживает 15,7 тыс. человек, в целях улучшения демографической ситуации в поселении необходимо продолжить реализацию мер, направленных на стимулирование рождаемости, оказание всесторонней поддержке семье, сохранение и укрепление здоровья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 xml:space="preserve">Численность экономически активного населения или населения в трудоспособном возрасте в оценочном 2024 году составит 13,5 тыс. человек. Повышение данного показателя происходит в связи с пенсионной реформой, а именно с увеличением пенсионного возраста граждан Российской Федерации. По прогнозу к 2027 году резких изменений не ожидаетс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ценке 2026 года фонд оплаты труда по Стародеревянковскому сельскому поселению, согласно данным, увеличится и составит 1797230,76 тыс. руб. по отношению к 2024 году это увеличение составит 124450,9 тыс. рублей. Среднедушевой денежный доход на одного жителя в 2025 году составит 13,48 тыс. рублей. В 2025 и 2026 годах увеличение ожидается и не останется на прежнем уровне. Это обуславливается стабильной экономической ситуацией в стра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минально в 2023 году в станице среднемесячная начисленная заработная плата на одного работника составила 28,6 тыс. рублей. В прогнозируемый период среднемесячная заработная плата увеличится: в 2025 году – 28,6 руб., в 2026 году – 29,8 руб., в 2026 году – 31,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 всех промышленных предприятий Стародеревянковского сельского поселения, в основном сосредоточена на переработке сырья, полученного от сельскохозяйственных предприятий.  Достижение основных показателей социально-экономического развития Стародеревянковского сельского поселения в 2024 году планируется за счет производства продукции крупными предприятиями перерабатывающей промышленности, имеющими сезонный характер деятельности, а также за счет проведенной модернизации и установки новых производственных линий предприятиями поселения и расширения ассортимента выпускаемой продук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ую роль в развитии экономики поселения играют стабильно работающие крупные предприятия, такие как «Мясоптицекомбинат Каневской», предприятие занимает существенную долю рынка мясопродукции в целом по Краснодарскому краю. Производственные мощности данного предприятия позволяют выпускать все виды колбасных изделий, включая сложные с технологической точки зрения сырокопченые, варено-копченные и деликатесы. В целом ассортиментный перечень мясокомбината «Каневской» включает более 160 наименований колбасы, полуфабрикатов и мясных деликат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воде ОАО «Каневсксахар» проводилась масштабная модернизация производства, внедряются современные системы автоматизации управления производственными процессами, увеличивается производительность переработки сахарной свеклы. Акционерное общество является лидером в области переработки сахарной свеклы и производстве белого сах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фирма «Калория» является одним из крупных молокоперерабатывающих предприятий юга России. </w:t>
      </w:r>
      <w:r>
        <w:rPr>
          <w:color w:val="000000"/>
          <w:sz w:val="30"/>
          <w:szCs w:val="30"/>
        </w:rPr>
        <w:t>Сегодня «Калория» - уникальное предприятие, где грамотно внедряются научные разработки собственных кадров, в числе которых доктор технических наук и кандидат технических наук. Это единственная фирма, выпускающая девять видов элитных сыров как с белой, так и с голубой плесенью одномоментно. Уникальная рецептура местных сыроделов выделяет их продукт среди других.</w:t>
      </w:r>
      <w:r>
        <w:rPr>
          <w:color w:val="000000"/>
          <w:sz w:val="30"/>
          <w:szCs w:val="30"/>
          <w:shd w:fill="F5F5F5" w:val="clear"/>
        </w:rPr>
        <w:t xml:space="preserve"> За год через конвейер завода проходит 50 тысяч тонн молока и молочной продукции. </w:t>
      </w:r>
      <w:r>
        <w:rPr>
          <w:color w:val="333333"/>
          <w:sz w:val="28"/>
          <w:szCs w:val="28"/>
          <w:shd w:fill="FFFFFF" w:val="clear"/>
        </w:rPr>
        <w:t>В целях постоянного наращивания производства, проводится поэтапная реконструкция предприятия, вводятся новые мощности, модернизируются старые, благодаря чему продукция фирмы «Калория» конкурентоспособна не только на российском рынке, но и на межгосударственном. Сегодня ассортиментный перечень предприятия составляет более 250 наименований молочной продукции, в том числе цельномолочная продукция, кисломолочная, сыры, масло.</w:t>
      </w:r>
      <w:r>
        <w:rPr>
          <w:color w:val="000000"/>
          <w:sz w:val="30"/>
          <w:szCs w:val="30"/>
        </w:rPr>
        <w:t xml:space="preserve"> </w:t>
      </w:r>
      <w:r>
        <w:rPr>
          <w:sz w:val="28"/>
          <w:szCs w:val="28"/>
        </w:rPr>
        <w:t>Это позволило увеличить объемы реализации, а также значительно повысило спрос на продукцию в будущем году. На 2025 же год также планируется расширить ассортимент выпускаемой продукции в части сыров, йогуртов и кисломолочной продукции.   В 2024-2026 годы предприятие планирует не допускать снижение объемов продаж. Основные проекты развития предприятия это – улучшение качества продукции, расширение ассортимента, нацеленные на сохранение рынка сбы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ОО «Пламя» в планах на 2024 г. – повышение, прежде всего, качества, а также, как показал спрос на продукцию в 2023 году, объемов выпускаемой продукции (кирпичный завод). Основной целью предприятия является выпуск высококачественной продукции и извлечение из нее выгоды в интересах акционеров путем осуществления производственной, коммерческой и иных видов деятельност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Благодаря комфортным погодным условиям, которые, по прогнозам, сложатся в 2025 году, вырастут объемы урожая злаковых культу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, по отрасли, по прогнозу на 2024 год, ожидается повышение объемов производства продукции сельск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на полях поселения выращивается более 30 видов сельскохозяйств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овощей в 2025 году в сельскохозяйственных организациях составит 18,2 тыс. тонн, что выше уровня 2024 года на 0,3 тыс. тонн. Прежде всего, данный рост объясняется увеличением спроса на рынке на данный вид сельскохозяйствен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ахарной свеклы в 2025 году повысится по сравнению с уровнем 2024 года до 5,0 тыс. тонн. Данный факт произойдет, прежде всего, не из-за повышения урожайности, а из-за расширения производственных площадей, так как урожайность корнеплодов в 2025году ожидается примерно на уровне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хозяйства Стародеревянковского сельского поселения уже сейчас думают о будущем урожае 2024 года, сказывается это в подготовке почвы, и, прежде всего, правильном и своевременном внесении органических удоб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роса граждан личных подсобных хозяйств Стародеревянковского сельского поселения по данной отрасли в 2024 году относительно 2023 года, повысится производство овощей. Произойдет это в первую очередь в счет открывшихся новых тепличных хозяйств как на базе фермерских и крестьянских хозяйств, так и ча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громную долю в производстве мяса и молока от общепоселенческих результатов занимают личные подсобные хозяйства. В результате появления новых ЛПХ, в связи с многочисленными новыми программами субсидирования ЛПХ, появившимися еще с 2008 года, в 2023 году количество произведенного личными подсобными хозяйствами молока приблизится к 14,4 тысячам тонн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территории Стародеревянковского сельского поселения осуществляют свою предпринимательскую деятельность 26 государственной формы, 22 муниципальной формы, 47 - организаций частной формы, в том числе 463 индивидуальных предпринимателей, что на 88 индивидуальных предпринимателя больше, чем за прошлый период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рганизации и ИП осуществляют свою деятельность в сфере розничной торговли. </w:t>
      </w:r>
      <w:r>
        <w:rPr>
          <w:sz w:val="28"/>
          <w:szCs w:val="28"/>
        </w:rPr>
        <w:t xml:space="preserve">Магазины и павильоны предпринимателей, </w:t>
      </w:r>
      <w:r>
        <w:rPr>
          <w:sz w:val="28"/>
          <w:szCs w:val="28"/>
          <w:shd w:fill="FFFFFF" w:val="clear"/>
        </w:rPr>
        <w:t xml:space="preserve">расположены по всей территории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Развитие малого и среднего предпринимательства является одним из самых основных факторов устойчивого социально-экономического развития Стародеревянковского сельского поселения, способствует обеспечению занятости населения, насыщению рынка товарами и услугами, увеличению налоговых поступлений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социальным показателям в Стародеревянковском сельском поселении в 2024 году значительного роста не план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фактически достигнутые экономические показатели по Стародеревянковскому сельскому поселению, а также плановые показатели на 2025 год, на 2026-2027 годы, сравнивая их со среднекраевыми можно сделать вывод, что поселение развивается динамично, на уровне района и края занимает достойное место в экономической ранжированной таблиц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 усилия администрации и Совета депутатов, направленные на повышение основных социально-экономических характеристик, модернизацию экономики, исполнение комплексного плана развития Стародеревянковского сельского поселения до 2027 года дают положительный эффект, с каждый годом повышая уровень жизни жителе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ист по дохода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101" w:firstLine="709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0:00Z</dcterms:created>
  <dc:creator>Репях</dc:creator>
  <dc:description/>
  <cp:keywords/>
  <dc:language>en-US</dc:language>
  <cp:lastModifiedBy>USER</cp:lastModifiedBy>
  <cp:lastPrinted>2024-10-30T15:52:00Z</cp:lastPrinted>
  <dcterms:modified xsi:type="dcterms:W3CDTF">2024-10-30T12:53:00Z</dcterms:modified>
  <cp:revision>41</cp:revision>
  <dc:subject/>
  <dc:title>Пояснительная записка</dc:title>
</cp:coreProperties>
</file>