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90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11"/>
        <w:gridCol w:w="1376"/>
        <w:gridCol w:w="1560"/>
        <w:gridCol w:w="1601"/>
        <w:gridCol w:w="306"/>
        <w:gridCol w:w="40"/>
        <w:gridCol w:w="40"/>
        <w:gridCol w:w="40"/>
      </w:tblGrid>
      <w:tr>
        <w:trPr>
          <w:trHeight w:val="375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Каневского района                                                                           от 29.10.2024 № 36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еднесрочную перспектив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гноз</w:t>
              <w:br/>
              <w:t>2025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355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6647,4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92275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50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7347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9366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74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189,4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3518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428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4350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435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75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7867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147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689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6894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6894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0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13,0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658,4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658,4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98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1178,8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6806,4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 А.В.Бортнико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6"/>
        <w:gridCol w:w="1473"/>
        <w:gridCol w:w="1483"/>
        <w:gridCol w:w="679"/>
        <w:gridCol w:w="923"/>
        <w:gridCol w:w="40"/>
        <w:gridCol w:w="37"/>
        <w:gridCol w:w="40"/>
        <w:gridCol w:w="10"/>
      </w:tblGrid>
      <w:tr>
        <w:trPr>
          <w:trHeight w:val="31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Каневского района                                                                            от 29.10.2024 № 36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ый финансовый план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деревянковского сельского поселения Каневского района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а 2025-2027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0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новные характеристики  среднесрочного финансового плана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я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98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78,8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6,4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0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4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4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38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78,8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06,4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–)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4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 – всег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деревян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А.В.Бортникова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0350</wp:posOffset>
                </wp:positionV>
                <wp:extent cx="6358255" cy="949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949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42"/>
                              <w:gridCol w:w="145"/>
                              <w:gridCol w:w="1559"/>
                              <w:gridCol w:w="1276"/>
                              <w:gridCol w:w="1276"/>
                              <w:gridCol w:w="40"/>
                              <w:gridCol w:w="40"/>
                              <w:gridCol w:w="40"/>
                              <w:gridCol w:w="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5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 xml:space="preserve">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сельского посел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 xml:space="preserve">от 29.10.2024 № 368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рочный финансовый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родеревянковского сельского поселения Канев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5-2027 год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новные параметры бюджет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деревянков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черед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ый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589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1178,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680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3556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647,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22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3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 от оказания платных услу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47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8,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47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8,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ХОДЫ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303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1178,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680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ОФИЦИТ (+)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ФИЦИТ (–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1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СТОЧНИКИ ФИНАНСИРОВАНИЯ ДЕФИЦИ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ные соглашения и догово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е ценные бумаги (облигац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упления от продаж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ругие источники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экономики и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Стародеревян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                                                                       А.В.Борт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747.35pt;mso-wrap-distance-left:0pt;mso-wrap-distance-right:9.05pt;mso-wrap-distance-top:0pt;mso-wrap-distance-bottom:0pt;margin-top:20.5pt;mso-position-vertical-relative:text;margin-left:-5.65pt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9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42"/>
                        <w:gridCol w:w="145"/>
                        <w:gridCol w:w="1559"/>
                        <w:gridCol w:w="1276"/>
                        <w:gridCol w:w="1276"/>
                        <w:gridCol w:w="40"/>
                        <w:gridCol w:w="40"/>
                        <w:gridCol w:w="40"/>
                        <w:gridCol w:w="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5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от 29.10.2024 № 368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рочный финансов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одеревянковского 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5-2027 годы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ные параметры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чередн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589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1178,8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6806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3556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6647,4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  <w:t>92275,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13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13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 от оказания платных услу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60,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60,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47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658,4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658,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47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58,4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58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ХОДЫ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303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1178,8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6806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ФИЦИТ (+)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ФИЦИТ (–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1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СТОЧНИКИ ФИНАНСИРОВАНИЯ ДЕФИЦИ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ные соглашения и догово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ые ценные бумаги (облигаци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ления от продажи муниципального имуще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ругие источники финансирования дефицита бюджет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98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экономики и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Стародеревянков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                                                                       А.В.Бортник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4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42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9:00Z</dcterms:created>
  <dc:creator>Елена</dc:creator>
  <dc:description/>
  <cp:keywords/>
  <dc:language>en-US</dc:language>
  <cp:lastModifiedBy>IRU-USER</cp:lastModifiedBy>
  <cp:lastPrinted>2024-11-02T08:01:00Z</cp:lastPrinted>
  <dcterms:modified xsi:type="dcterms:W3CDTF">2024-11-02T12:18:00Z</dcterms:modified>
  <cp:revision>29</cp:revision>
  <dc:subject/>
  <dc:title/>
</cp:coreProperties>
</file>