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197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30.10.2024                                                                                                        № 3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роекте решения Совета Стародеревян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сельского поселения Каневского района «О бюджет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на 2025 год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рядком подготовки проектов решений и иных нормативных правовых актов Стародеревянковского сельского поселения Каневского района в администрации Стародеревянковского сельского поселения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 Согласиться с проектом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, представленным отделом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 Направить в Совет Стародеревянковского сельского поселения Каневского района для рассмотрения в установленном порядке проект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значить представителем главы Стародеревянковского сельского поселения Каневского района при обсуждении данного проекта решения в Совете Стародеревянковского сельского поселения Каневского райо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47:00Z</dcterms:created>
  <dc:creator>a_emelyanov</dc:creator>
  <dc:description/>
  <cp:keywords/>
  <dc:language>en-US</dc:language>
  <cp:lastModifiedBy>User</cp:lastModifiedBy>
  <cp:lastPrinted>2024-11-01T09:17:00Z</cp:lastPrinted>
  <dcterms:modified xsi:type="dcterms:W3CDTF">2024-11-01T06:17:00Z</dcterms:modified>
  <cp:revision>16</cp:revision>
  <dc:subject/>
  <dc:title>ПРИКАЗ</dc:title>
</cp:coreProperties>
</file>