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1.2024  № 397</w:t>
            </w:r>
          </w:p>
        </w:tc>
      </w:tr>
    </w:tbl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 год»</w:t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льченко Елена Владими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председа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рвара Наталья Евген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, секретар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риворучко Александр Николаевич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уденко Наталья Владимировна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етренко Елена Юрьевна</w:t>
            </w:r>
          </w:p>
        </w:tc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мирнова Екатерина Викто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ивкова Лидия Александ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ортникова Алла Василье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4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1.2024 № 397</w:t>
            </w:r>
          </w:p>
        </w:tc>
      </w:tr>
    </w:tbl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             решения Совета Стародеревянковского сельского поселения Каневского</w:t>
      </w:r>
    </w:p>
    <w:p>
      <w:pPr>
        <w:pStyle w:val="14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Стародеревянковского сельского поселения </w:t>
      </w:r>
    </w:p>
    <w:p>
      <w:pPr>
        <w:pStyle w:val="1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на 2025год»  </w:t>
      </w:r>
    </w:p>
    <w:p>
      <w:pPr>
        <w:pStyle w:val="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Стародеревянковского сельского поселения Каневского района со дня обнародования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 год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«О бюджете Стародеревянковского сельского поселения Каневского района на 2025 год» 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5 год»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Стародеревянковского сельского поселения Каневского  района «О бюджете Стародеревянковского сельского поселения Каневского района на 2025 год» могут вноситься в течение 15 дней со дня его обнародования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бюджета Стародеревянковского сельского поселения Канев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 год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5 год»)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Стародеревянковского сельского поселения Канев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19:00Z</dcterms:created>
  <dc:creator>Slava</dc:creator>
  <dc:description/>
  <cp:keywords/>
  <dc:language>en-US</dc:language>
  <cp:lastModifiedBy>Viktor</cp:lastModifiedBy>
  <cp:lastPrinted>2024-11-15T13:54:00Z</cp:lastPrinted>
  <dcterms:modified xsi:type="dcterms:W3CDTF">2024-11-19T06:24:00Z</dcterms:modified>
  <cp:revision>27</cp:revision>
  <dc:subject/>
  <dc:title>Российская Федерация </dc:title>
</cp:coreProperties>
</file>