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 № _____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5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27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4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40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89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7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94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, государственная собственность на которые не разграничена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147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147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2423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2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1133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98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  <w:t>*</w:t>
      </w:r>
      <w:r>
        <w:rPr>
          <w:sz w:val="18"/>
          <w:szCs w:val="18"/>
        </w:rPr>
        <w:t>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</w:t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№ _______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краевого бюджета в 202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39"/>
        <w:gridCol w:w="4104"/>
        <w:gridCol w:w="3125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88,7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88,7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6,3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2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№ ____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5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3,7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3,7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23,7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tbl>
      <w:tblPr>
        <w:tblW w:w="1013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4057"/>
      </w:tblGrid>
      <w:tr>
        <w:trPr/>
        <w:tc>
          <w:tcPr>
            <w:tcW w:w="6081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____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разделам, подразделам классификации расходов</w:t>
      </w:r>
    </w:p>
    <w:p>
      <w:pPr>
        <w:pStyle w:val="Normal"/>
        <w:jc w:val="center"/>
        <w:rPr/>
      </w:pPr>
      <w:r>
        <w:rPr>
          <w:szCs w:val="28"/>
        </w:rPr>
        <w:t xml:space="preserve">бюджета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1,2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7,4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36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68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9,8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3,4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6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38,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7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/>
            </w:pPr>
            <w:r>
              <w:rPr>
                <w:szCs w:val="28"/>
              </w:rPr>
              <w:t xml:space="preserve">Начальник отдела экономики и финансов                    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-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 № _______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5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63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63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63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63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851,5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9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08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80,0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8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30,0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Информационное общество Стародеревянковского сельского поселения Каневского район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46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 на 2020-2025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» на 2020- 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5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46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46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46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46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193,4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7,9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7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7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25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25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968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322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65322.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65322.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46,8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9,0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9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7,8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7,8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50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50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183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60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60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10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346,4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273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391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41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41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беспечение уличным освещением парковой зон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1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1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Мероприятия по организации благоустройства сельских территорий свыше суммы софинансир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3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3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автомобильной дороги «Каневская-Стародеревянковская» от ул. Центральной до домовладения № 174 по ул. Красной (четная сторон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6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6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3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уличным освещением сквера «Студенческог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365,4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32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32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325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90,4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790,4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90,4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» на 2018-2025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73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3038,2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930"/>
      </w:tblGrid>
      <w:tr>
        <w:trPr/>
        <w:tc>
          <w:tcPr>
            <w:tcW w:w="53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экономики и финансов</w:t>
            </w:r>
          </w:p>
          <w:p>
            <w:pPr>
              <w:pStyle w:val="Normal"/>
              <w:tabs>
                <w:tab w:val="clear" w:pos="408"/>
                <w:tab w:val="left" w:pos="4260" w:leader="none"/>
              </w:tabs>
              <w:ind w:left="-709" w:hanging="0"/>
              <w:rPr>
                <w:szCs w:val="28"/>
              </w:rPr>
            </w:pPr>
            <w:r>
              <w:rPr>
                <w:szCs w:val="28"/>
              </w:rPr>
              <w:t>и фи</w:t>
              <w:tab/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 № ________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725"/>
        <w:gridCol w:w="1842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3038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7521,2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663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877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77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851,5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9981,0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5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0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8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8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3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Информационное общество Стародеревянковского сельского поселения Каневского район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46,1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9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,1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 на 2020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» на 2020- 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5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46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46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46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646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193,4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7,9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7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9136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н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8968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968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32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6532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6532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46,8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9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9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7,8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7,8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5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4469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923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183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60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60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10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7546,4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346,4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3,0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273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273,0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391,4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41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41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беспечение уличным освещением парковой зон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0411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1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Мероприятия по организации благоустройства сельских территорий свыше суммы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3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3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автомобильной дороги «Каневская-Стародеревянковская» от ул. Центральной до домавладения № 174 по ул. Красной (четная сторон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6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6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3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содержанию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уличным освещением сквера «Студенческог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6365,4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32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32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3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90,4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790,4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90,4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5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» на 2018-2025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63038,2</w:t>
            </w:r>
          </w:p>
        </w:tc>
      </w:tr>
    </w:tbl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Cs w:val="28"/>
        </w:rPr>
        <w:t>Начальник отдела экономики и финансов                                          А.В.Бортникова</w:t>
      </w:r>
    </w:p>
    <w:p>
      <w:pPr>
        <w:pStyle w:val="Normal"/>
        <w:ind w:left="-284" w:firstLine="708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2370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_№ ______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284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5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714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7390,0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142" w:hanging="0"/>
        <w:rPr/>
      </w:pPr>
      <w:r>
        <w:rPr>
          <w:szCs w:val="28"/>
        </w:rPr>
        <w:t>Начальник отдела экономики и финансов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______________ № ________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25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9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764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№ ______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25"/>
        <w:gridCol w:w="3667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__ № 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5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5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Стародеревянковск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гарантии Стародеревянковск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Cs w:val="28"/>
        </w:rPr>
      </w:pPr>
      <w:r>
        <w:rPr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Cs w:val="28"/>
        </w:rPr>
        <w:t>исполнение муниципальных гарантий Стародеревянковского сельского поселения Каневского по возможным гарантийным случаям, в 202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581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А.В.Бортникова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Style16">
    <w:name w:val="Основной текст Знак"/>
    <w:qFormat/>
    <w:rPr>
      <w:sz w:val="28"/>
      <w:lang w:eastAsia="zh-CN"/>
    </w:rPr>
  </w:style>
  <w:style w:type="character" w:styleId="Style17">
    <w:name w:val="Основной текст с отступом Знак"/>
    <w:qFormat/>
    <w:rPr>
      <w:kern w:val="2"/>
      <w:sz w:val="28"/>
      <w:lang w:eastAsia="zh-CN"/>
    </w:rPr>
  </w:style>
  <w:style w:type="character" w:styleId="Style18">
    <w:name w:val="Нижний колонтитул Знак"/>
    <w:qFormat/>
    <w:rPr>
      <w:sz w:val="24"/>
      <w:szCs w:val="24"/>
      <w:lang w:val="en-US"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  <w:lang w:val="en-US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3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4-10-31T16:25:00Z</cp:lastPrinted>
  <dcterms:modified xsi:type="dcterms:W3CDTF">2024-11-01T10:46:00Z</dcterms:modified>
  <cp:revision>113</cp:revision>
  <dc:subject/>
  <dc:title> </dc:title>
</cp:coreProperties>
</file>