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3.2023 № 45</w:t>
            </w:r>
          </w:p>
          <w:p>
            <w:pPr>
              <w:pStyle w:val="Normal"/>
              <w:numPr>
                <w:ilvl w:val="0"/>
                <w:numId w:val="0"/>
              </w:numPr>
              <w:ind w:hanging="67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67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порядке размещения нестационарных торгов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ов на террит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 района</w:t>
            </w:r>
          </w:p>
          <w:p>
            <w:pPr>
              <w:pStyle w:val="Normal"/>
              <w:ind w:hanging="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ределения стартового размера финансового предложе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право на размещение нестационарных торговых объектов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территории Стародеревянковского  сельского поселе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невского 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98"/>
        <w:jc w:val="center"/>
        <w:outlineLvl w:val="0"/>
        <w:rPr/>
      </w:pPr>
      <w:r>
        <w:rPr>
          <w:sz w:val="28"/>
          <w:szCs w:val="28"/>
        </w:rPr>
        <w:t xml:space="preserve">Б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* П / 365* Д * К</w:t>
      </w:r>
      <w:r>
        <w:rPr>
          <w:sz w:val="28"/>
          <w:szCs w:val="28"/>
          <w:vertAlign w:val="subscript"/>
        </w:rPr>
        <w:t>сезон</w:t>
      </w:r>
      <w:r>
        <w:rPr>
          <w:sz w:val="28"/>
          <w:szCs w:val="28"/>
        </w:rPr>
        <w:t xml:space="preserve"> , 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 - начальная цена предмета Аукци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- базовый размер платы за размещение нестационарных торговых объе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- площадь земельного участ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- период функционирования нестационарного торгового объекта;</w:t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езон</w:t>
      </w:r>
      <w:r>
        <w:rPr>
          <w:sz w:val="28"/>
          <w:szCs w:val="28"/>
        </w:rPr>
        <w:t xml:space="preserve"> - </w:t>
      </w:r>
      <w:bookmarkStart w:id="0" w:name="OLE_LINK2"/>
      <w:bookmarkStart w:id="1" w:name="OLE_LINK1"/>
      <w:r>
        <w:rPr>
          <w:sz w:val="28"/>
          <w:szCs w:val="28"/>
        </w:rPr>
        <w:t>коэффициент, учитывающий сезонность</w:t>
      </w:r>
      <w:bookmarkEnd w:id="0"/>
      <w:bookmarkEnd w:id="1"/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езон</w:t>
      </w:r>
      <w:r>
        <w:rPr>
          <w:sz w:val="28"/>
          <w:szCs w:val="28"/>
        </w:rPr>
        <w:t xml:space="preserve"> = 1,5 с 01 ноября по 30 апреля; </w:t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езон</w:t>
      </w:r>
      <w:r>
        <w:rPr>
          <w:sz w:val="28"/>
          <w:szCs w:val="28"/>
        </w:rPr>
        <w:t xml:space="preserve"> = 3,5 с 01 мая по 30 октября;                                                                                 К = 1,0 для объектов размещаемых без учета сезо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 базовых размеров платы за размещение нестационарных торговых объектов, объектов по предоставлению услуг на земельных участках, находящихся на территории Стародеревянковского сельского поселения Каневского район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75"/>
        <w:gridCol w:w="30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ртимент товар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размер платы за размещение НТО, объектов по предоставлению услуг (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женое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ределяется в соответствии с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риказом</w:t>
              </w:r>
            </w:hyperlink>
            <w:r>
              <w:rPr>
                <w:sz w:val="28"/>
                <w:szCs w:val="28"/>
              </w:rPr>
              <w:t xml:space="preserve"> департамента имущественных отношений Краснодарского края  </w:t>
            </w:r>
            <w:r>
              <w:rPr>
                <w:sz w:val="28"/>
                <w:szCs w:val="28"/>
                <w:shd w:fill="FCFCFC" w:val="clear"/>
              </w:rPr>
              <w:t xml:space="preserve">от 14 декабря 2016 № 2640 «Об утверждении результатов государственной кадастровой оценки земель населенных пунктов на территории Краснодарского края» </w:t>
            </w:r>
            <w:r>
              <w:rPr>
                <w:sz w:val="28"/>
                <w:szCs w:val="28"/>
              </w:rPr>
              <w:t>(исходя из фактической средней кадастровой стоимости 1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земельного участка с аналогичным видом разрешенного использования, находящегося в данном кадастровом квартал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ладительные напитки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, овощи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чевые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ениры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ная продукция (газеты, журналы и т.д.)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е шары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(живые, искусственные)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деревьев хвойных пород, елочных украшений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родовольственной группы товаров в павильонах, киосках, палатках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непродовольственной группы товаров в павильонах, киосках, палатках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смешанной группы товаров в павильонах, киосках, палатках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общественного питания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ые услуги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инвентаря и оборудования для проведения досуга и отдыха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ракционы (батуты, детские электромобили и др.)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услуги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артин и портретов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тодика расчета на право размещения нестационарного торгового объекта без проведения аукциона на срок до 14 дней в дни проведения публичных, праздничных, культурных и иных мероприятий, расположенных на территории  Стародеревянковского сельского поселения Кане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98"/>
        <w:jc w:val="center"/>
        <w:outlineLvl w:val="0"/>
        <w:rPr/>
      </w:pPr>
      <w:r>
        <w:rPr>
          <w:sz w:val="28"/>
          <w:szCs w:val="28"/>
        </w:rPr>
        <w:t xml:space="preserve">Б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* П / 365* Д * К, 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 - начальная цена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- базовый размер платы за размещение нестационарных торговых объе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- площадь земельного участ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- период функционирования нестационарного торгового объе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- коэффицие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= 26,0 (для кадастрового квартала 23:11:0309101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= 24,0 (для кадастровых кварталов 23:11:0309008; 23:11:0303000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=21,0 (для кадастровых кварталов 23:11:0309167; 23:11:0309163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базовых размеров платы за размещение нестационарных торговых объектов, объектов по предоставлению услуг на земельных участках, находящихся на территории Стародеревянковского сельского поселения Каневского район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75"/>
        <w:gridCol w:w="30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ртимент товар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размер платы за размещение НТО, объектов по предоставлению услуг (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женое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яется исходя из фактической средней кадастровой стоимости 1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земельного участка с аналогичным видом разрешенного использования, находящегося в данном кадастровом кварта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ладительные напитки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, овощи (плодово-овощная продукция, цитрусы)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чевые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ениры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ная продукция (газеты, журналы и т.д.)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е шары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(живые, искусственные), рассада овощных культур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деревьев хвойных пород, елочных украшений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родовольственной группы товаров в павильонах, киосках, палатках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непродовольственной группы товаров в павильонах, киосках, палатках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смешанной группы товаров в павильонах, киосках, палатках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общественного питания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ые услуги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инвентаря и оборудования для проведения досуга и отдыха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ракционы (батуты, детские электромобили и др.)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услуги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артин и портретов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ст по доходам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и и финансов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Н.М. Прокофь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67516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36:00Z</dcterms:created>
  <dc:creator>User</dc:creator>
  <dc:description/>
  <cp:keywords/>
  <dc:language>en-US</dc:language>
  <cp:lastModifiedBy>User</cp:lastModifiedBy>
  <cp:lastPrinted>2023-03-02T08:56:00Z</cp:lastPrinted>
  <dcterms:modified xsi:type="dcterms:W3CDTF">2023-03-02T05:58:00Z</dcterms:modified>
  <cp:revision>72</cp:revision>
  <dc:subject/>
  <dc:title> </dc:title>
</cp:coreProperties>
</file>