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29,6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39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1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19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3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9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7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я) затрат из бюджета Стародеревянковского сельского поселения Каневского района ОАО «ЖК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ОАО «ЖКУ» по обеспечению водоснабжения и канализаций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100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3,3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3,3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51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51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12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0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45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66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5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8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5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9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5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9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9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270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5:00Z</dcterms:created>
  <dc:creator>User</dc:creator>
  <dc:description/>
  <cp:keywords/>
  <dc:language>en-US</dc:language>
  <cp:lastModifiedBy>User</cp:lastModifiedBy>
  <cp:lastPrinted>2015-12-18T14:46:00Z</cp:lastPrinted>
  <dcterms:modified xsi:type="dcterms:W3CDTF">2016-06-30T15:26:00Z</dcterms:modified>
  <cp:revision>14</cp:revision>
  <dc:subject/>
  <dc:title>ПРИЛОЖЕНИЕ № 6</dc:title>
</cp:coreProperties>
</file>