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1368917402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 xml:space="preserve">от    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15 декабря 2015 года № 7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6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 Совет Стародеревянковского сельского поселения Каневского района, 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ия в решение Совета Стародеревянковского сельского поселения Каневского района от 15 декабря 2015 года № 70 «О бюджете Стародеревянковского сельского поселения Каневского района на 2016 год» следующие изменения:</w:t>
      </w:r>
    </w:p>
    <w:p>
      <w:pPr>
        <w:pStyle w:val="TextBodyIndent"/>
        <w:widowControl w:val="false"/>
        <w:ind w:firstLine="567"/>
        <w:rPr>
          <w:szCs w:val="28"/>
        </w:rPr>
      </w:pPr>
      <w:r>
        <w:rPr/>
        <w:tab/>
        <w:tab/>
        <w:t xml:space="preserve"> </w:t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TextBodyIndent"/>
        <w:widowControl w:val="false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1) Приложения за №: 1, 4, 5, 6, 7  изложить в следующей редакции:</w:t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User</cp:lastModifiedBy>
  <cp:lastPrinted>2016-04-15T12:20:00Z</cp:lastPrinted>
  <dcterms:modified xsi:type="dcterms:W3CDTF">2016-07-29T10:23:00Z</dcterms:modified>
  <cp:revision>220</cp:revision>
  <dc:subject/>
  <dc:title> </dc:title>
</cp:coreProperties>
</file>