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5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86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6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3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6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8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4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2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03,3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03,3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0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0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97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33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33,6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854,8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854,8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4,4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44,4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7,3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7,3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37,3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37,3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59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09-13T12:34:00Z</dcterms:modified>
  <cp:revision>17</cp:revision>
  <dc:subject/>
  <dc:title>ПРИЛОЖЕНИЕ № 6</dc:title>
</cp:coreProperties>
</file>