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26383514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5 декабря 2015 года № 7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6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ия в решение Совета Стародеревянковского сельского поселения Каневского района от 15 декабря 2015 года № 70 «О бюджете Стародеревянковского сельского поселения Каневского района на 2016 год» следующие изменения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</w:t>
        <w:tab/>
        <w:t>в подпункте 1 пункта 1 слова в сумме 48177,0 тыс. рублей заменить словами в сумме 48065,4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2) </w:t>
        <w:tab/>
        <w:t xml:space="preserve"> в подпункте 2 пункта 1 слова в сумме 52270,9 тыс. рублей заменить словами в сумме 52159,3 тыс. рублей;</w:t>
      </w:r>
    </w:p>
    <w:p>
      <w:pPr>
        <w:pStyle w:val="TextBodyIndent"/>
        <w:widowControl w:val="false"/>
        <w:ind w:firstLine="567"/>
        <w:rPr>
          <w:szCs w:val="28"/>
        </w:rPr>
      </w:pPr>
      <w:r>
        <w:rPr/>
        <w:tab/>
        <w:tab/>
        <w:t xml:space="preserve"> 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3) Приложения за №: 2, 3, 4, 5, 6, 7, 8  изложить в следующей редакции: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6-09-14T08:53:00Z</cp:lastPrinted>
  <dcterms:modified xsi:type="dcterms:W3CDTF">2016-09-15T05:42:00Z</dcterms:modified>
  <cp:revision>226</cp:revision>
  <dc:subject/>
  <dc:title> </dc:title>
</cp:coreProperties>
</file>