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                                                                                    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3 квартал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236 от 17 июня 2014 года, 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3 квартал 2016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 бюджета Стародеревянковского сельского поселения Каневского района за 3 квартал 2016 года, согласно приложению   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3 квартал 2016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 за 3 квартал 2016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3 квартал 2016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2:00Z</dcterms:created>
  <dc:creator>USER</dc:creator>
  <dc:description/>
  <cp:keywords/>
  <dc:language>en-US</dc:language>
  <cp:lastModifiedBy>User</cp:lastModifiedBy>
  <cp:lastPrinted>2016-10-12T14:19:00Z</cp:lastPrinted>
  <dcterms:modified xsi:type="dcterms:W3CDTF">2016-10-12T10:20:00Z</dcterms:modified>
  <cp:revision>26</cp:revision>
  <dc:subject/>
  <dc:title>                                                             Главе Каневского района</dc:title>
</cp:coreProperties>
</file>