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60"/>
        <w:rPr/>
      </w:pPr>
      <w:r>
        <w:rPr/>
        <w:drawing>
          <wp:inline distT="0" distB="0" distL="0" distR="0">
            <wp:extent cx="49530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1.11.2016    </w:t>
        <w:tab/>
        <w:tab/>
        <w:tab/>
        <w:t xml:space="preserve">                                                           № 3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тародеревянковского сельского поселения Каневского района   «Об утвержд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Стародеревянковского сельского поселения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вского района на 2017 год и на плановый период 2018 и 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 131-ФЗ «Об общих принципах организации местного самоуправления в            Российской Федерации», статьёй 17 Устава Стародеревянковского сельского  поселения Каневского района,  Положением о публичных слушаниях в               Стародеревянковском сельском поселении Кане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значить на 02 декабря 2016 года в 10 часов 00 минут в Стародеревянковском сельском поселении Каневского района публичные слушания по проекту решения Совета  Стародеревянковского сельского поселения Каневского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  согласно  приложению № 1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Уполномоченным органом по проведению публичных слушаний по проекту решения Совета Стародеревянковского сельского поселения Каневского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определить организационный комитет по проведению публичных слушаний по проекту решения Совета  Стародеревянковского сельского поселения Каневского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согласно приложению №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орядок учета предложений и участия граждан в обсуждении проекта решения Совета Стародеревянковского сельского поселения           Каневского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согласно  приложению № 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Стародеревянковского 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на              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</w:t>
        <w:tab/>
        <w:tab/>
        <w:t xml:space="preserve">     С.А.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13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13"/>
        <w:ind w:left="425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13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года №  _____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 поселения Каневского район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Щемелева Анна Валерьевн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реников Сергей Сергеевич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аленко Дарья Вадимовн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ыкань Наталья Александровн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ротова Светлана Петровн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иксаев Геннадий Викторович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ортникова Алла Васильевн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13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тародеревянковского сельского </w:t>
      </w:r>
    </w:p>
    <w:p>
      <w:pPr>
        <w:pStyle w:val="13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года № ___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             решения Совета Стародеревянковского сельского поселения Каневского  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еление Стародеревянковского сельского поселения Каневского  района со дня обнародования проекта решения Совета Стародеревянковского сельского поселения Каневского 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       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Стародеревянковского сельского поселения Каневского 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Стародеревянковского сельского поселения Каневского 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Стародеревянковского сельского поселения Каневского 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 Стародеревянковского сельского поселения Каневского 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 могут вноситься в течение 15 дней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Стародеревянковского сельского поселения Каневского 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допускать противоречие либо несогласованность с иными положениями бюджета Стародеревянковского сельского поселения Каневского  район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Стародеревянковского сельского поселения Каневского 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Стародеревянковского сельского поселения Каневского  района «Об утверждении индикативного плана социально-экономического развития Стародеревянковского сельского поселения   Каневского района на 2017 год и на плановый период 2018 и 2019 годы»)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Стародеревянковского сельского поселения Канев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                       А.В.Бортникова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2:00Z</dcterms:created>
  <dc:creator>Slava</dc:creator>
  <dc:description/>
  <cp:keywords/>
  <dc:language>en-US</dc:language>
  <cp:lastModifiedBy>viktor</cp:lastModifiedBy>
  <cp:lastPrinted>2015-11-20T09:34:00Z</cp:lastPrinted>
  <dcterms:modified xsi:type="dcterms:W3CDTF">2016-11-14T11:41:00Z</dcterms:modified>
  <cp:revision>5</cp:revision>
  <dc:subject/>
  <dc:title>Российская Федерация </dc:title>
</cp:coreProperties>
</file>