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тародеревянковского сельского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3.11.2016 № 33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.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1. Настоящая методика прогнозирова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уплений доходов в бюджет Стародеревянковского сельского поселения Каневского района, главным администратором администрация Стародеревянковского сельского поселения Каневского района </w:t>
      </w:r>
      <w:r>
        <w:rPr>
          <w:sz w:val="28"/>
          <w:szCs w:val="28"/>
        </w:rPr>
        <w:t>определяет основные принципы прогнозирования поступлений доходов бюджета по кодам доходов бюджетной классификации.</w:t>
      </w:r>
    </w:p>
    <w:p>
      <w:pPr>
        <w:pStyle w:val="TextBodyIndent"/>
        <w:rPr>
          <w:szCs w:val="28"/>
        </w:rPr>
      </w:pPr>
      <w:r>
        <w:rPr/>
        <w:t xml:space="preserve"> </w:t>
      </w:r>
      <w:r>
        <w:rPr>
          <w:szCs w:val="28"/>
        </w:rPr>
        <w:t>1.2. Прогнозирование поступлений доходов в бюджет поселения осуществляется в соответствии с действующим бюджетным законодательством Российской Федерации, нормативными правовыми актами Краснодарского края и нормативными правовыми актами Стародеревянковского сельского поселения.</w:t>
      </w:r>
    </w:p>
    <w:p>
      <w:pPr>
        <w:pStyle w:val="TextBodyIndent"/>
        <w:rPr>
          <w:szCs w:val="28"/>
        </w:rPr>
      </w:pPr>
      <w:r>
        <w:rPr/>
        <w:t xml:space="preserve">1.3. </w:t>
      </w:r>
      <w:r>
        <w:rPr>
          <w:szCs w:val="28"/>
        </w:rPr>
        <w:t>Методика разработана в целях расчета объемов поступлений доходов в текущем финансовом году, а также на очередной финансовый год и плановый период.</w:t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2.Расчет прогноза доходов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1.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992 111 05025 10 0000 120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гноз осуществляется на основа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ьи 62 «Неналоговые доходы местных бюджетов» Бюджетного кодекса Российской Федераци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жидаемого объема поступлений арендной платы за земельные участки в текущем финансовом году, учитывающего ее начисления на текущий финансовый год по действующим на расчетную дату договорам аренды, фактического поступления текущих платежей и задолженности прошлых лет, прогноза погашения задолженности до конца теку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выпадающих доходов, обусловле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м выбытием земель из арендных отношений в очередном финансовом году в связи с продажей земельных участков в частную собстве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м поступлением в текущем финансовом году платежей, носящих разовый характер (в том числе задолженности прошлых л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меняется метод прямого рас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гноз поступлений арендной платы за земельные участки рассчитывается по формуле: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4"/>
          <w:szCs w:val="24"/>
        </w:rPr>
        <w:t>прз</w:t>
      </w:r>
      <w:r>
        <w:rPr>
          <w:sz w:val="28"/>
          <w:szCs w:val="28"/>
        </w:rPr>
        <w:t>= Н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х К</w:t>
      </w:r>
      <w:r>
        <w:rPr>
          <w:sz w:val="24"/>
          <w:szCs w:val="24"/>
        </w:rPr>
        <w:t>инф</w:t>
      </w:r>
      <w:r>
        <w:rPr>
          <w:sz w:val="28"/>
          <w:szCs w:val="28"/>
        </w:rPr>
        <w:t>+/-С</w:t>
      </w:r>
      <w:r>
        <w:rPr>
          <w:sz w:val="24"/>
          <w:szCs w:val="24"/>
        </w:rPr>
        <w:t>сниж</w:t>
      </w:r>
      <w:r>
        <w:rPr>
          <w:sz w:val="28"/>
          <w:szCs w:val="28"/>
        </w:rPr>
        <w:t>+С</w:t>
      </w:r>
      <w:r>
        <w:rPr>
          <w:sz w:val="24"/>
          <w:szCs w:val="24"/>
        </w:rPr>
        <w:t>н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24" w:firstLine="557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пр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рогноз поступления арендной платы за землю в районный бюджет;</w:t>
      </w:r>
    </w:p>
    <w:p>
      <w:pPr>
        <w:pStyle w:val="Normal"/>
        <w:shd w:fill="FFFFFF" w:val="clear"/>
        <w:ind w:left="10" w:right="24" w:firstLine="557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- сумма начисленных платежей по арендной плате за землю в районный бюджет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4"/>
          <w:szCs w:val="24"/>
        </w:rPr>
        <w:t>инф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эффициент инфляции в планируемом году, установленный федеральным законом о федеральном бюджете на очередной финансовый год и на плановый период;</w:t>
      </w:r>
    </w:p>
    <w:p>
      <w:pPr>
        <w:pStyle w:val="Normal"/>
        <w:shd w:fill="FFFFFF" w:val="clear"/>
        <w:ind w:right="34" w:firstLine="55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4"/>
          <w:szCs w:val="24"/>
        </w:rPr>
        <w:t>сниж</w:t>
      </w:r>
      <w:r>
        <w:rPr>
          <w:sz w:val="28"/>
          <w:szCs w:val="28"/>
        </w:rPr>
        <w:t xml:space="preserve"> - оценка выпадающих (дополнительных) доходов от сдачи в аренду земли в связи с выбытием (продажей земельных участков в частную собственность), (приобретением) объектов аренды (заключение дополнительных договоров, изменение видов целевого использования и др.);</w:t>
      </w:r>
    </w:p>
    <w:p>
      <w:pPr>
        <w:pStyle w:val="Normal"/>
        <w:shd w:fill="FFFFFF" w:val="clear"/>
        <w:ind w:right="34" w:firstLine="5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z w:val="24"/>
          <w:szCs w:val="24"/>
        </w:rPr>
        <w:t>но</w:t>
      </w:r>
      <w:r>
        <w:rPr>
          <w:rFonts w:eastAsia="Calibri"/>
          <w:sz w:val="28"/>
          <w:szCs w:val="28"/>
        </w:rPr>
        <w:t xml:space="preserve"> - прогнозируемые поступления в виде неисполненных обязательств (недоимки), возможной к взысканию, в том числе графики погашения задолженности по арендной плате.</w:t>
      </w:r>
    </w:p>
    <w:p>
      <w:pPr>
        <w:pStyle w:val="Normal"/>
        <w:shd w:fill="FFFFFF" w:val="clear"/>
        <w:ind w:right="34" w:firstLine="5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Доходы от сдачи в аренду имущества, находящегося в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 (код бюджетной классификации 992 111 05035 10 0000 120):</w:t>
      </w:r>
    </w:p>
    <w:p>
      <w:pPr>
        <w:pStyle w:val="Normal"/>
        <w:shd w:fill="FFFFFF" w:val="clear"/>
        <w:ind w:right="34" w:firstLine="557"/>
        <w:jc w:val="both"/>
        <w:rPr/>
      </w:pPr>
      <w:r>
        <w:rPr>
          <w:rFonts w:eastAsia="Calibri"/>
          <w:sz w:val="28"/>
          <w:szCs w:val="28"/>
        </w:rPr>
        <w:t>а) применяется метод прямого расчета;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sz w:val="28"/>
          <w:szCs w:val="28"/>
        </w:rPr>
        <w:t>б) формула расчета:</w:t>
      </w:r>
    </w:p>
    <w:p>
      <w:pPr>
        <w:pStyle w:val="Normal"/>
        <w:shd w:fill="FFFFFF" w:val="clear"/>
        <w:ind w:right="34" w:firstLine="567"/>
        <w:jc w:val="center"/>
        <w:rPr/>
      </w:pPr>
      <w:r>
        <w:rPr>
          <w:sz w:val="28"/>
          <w:szCs w:val="28"/>
        </w:rPr>
        <w:t>АП</w:t>
      </w:r>
      <w:r>
        <w:rPr>
          <w:sz w:val="24"/>
          <w:szCs w:val="24"/>
        </w:rPr>
        <w:t>пр</w:t>
      </w:r>
      <w:r>
        <w:rPr>
          <w:sz w:val="28"/>
          <w:szCs w:val="28"/>
        </w:rPr>
        <w:t>=АП</w:t>
      </w:r>
      <w:r>
        <w:rPr>
          <w:sz w:val="24"/>
          <w:szCs w:val="24"/>
        </w:rPr>
        <w:t>годи</w:t>
      </w:r>
      <w:r>
        <w:rPr>
          <w:sz w:val="28"/>
          <w:szCs w:val="28"/>
        </w:rPr>
        <w:t>+С</w:t>
      </w:r>
      <w:r>
        <w:rPr>
          <w:sz w:val="24"/>
          <w:szCs w:val="24"/>
        </w:rPr>
        <w:t>но</w:t>
      </w:r>
      <w:r>
        <w:rPr>
          <w:sz w:val="28"/>
          <w:szCs w:val="28"/>
        </w:rPr>
        <w:t>+/-С</w:t>
      </w:r>
      <w:r>
        <w:rPr>
          <w:sz w:val="24"/>
          <w:szCs w:val="24"/>
        </w:rPr>
        <w:t>сниж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ind w:right="3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4"/>
          <w:szCs w:val="24"/>
        </w:rPr>
        <w:t>пр</w:t>
      </w:r>
      <w:r>
        <w:rPr>
          <w:sz w:val="28"/>
          <w:szCs w:val="28"/>
        </w:rPr>
        <w:t xml:space="preserve"> – прогноз доходов от сдачи в аренду муниципального имущества;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4"/>
          <w:szCs w:val="24"/>
        </w:rPr>
        <w:t>годи</w:t>
      </w:r>
      <w:r>
        <w:rPr>
          <w:sz w:val="28"/>
          <w:szCs w:val="28"/>
        </w:rPr>
        <w:t>– сумма начисленной годовой арендной платы по действующим договорам аренды муниципального имущества по состоянию на первое число месяца, следующего за последним отчетным периодом (кварталом);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4"/>
          <w:szCs w:val="24"/>
        </w:rPr>
        <w:t>но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 и прогнозируемая к поступлению в планируемая к поступлению в планируемом период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sz w:val="24"/>
          <w:szCs w:val="24"/>
        </w:rPr>
        <w:t>сниж</w:t>
      </w:r>
      <w:r>
        <w:rPr>
          <w:rFonts w:eastAsia="Calibri"/>
          <w:sz w:val="28"/>
          <w:szCs w:val="28"/>
        </w:rPr>
        <w:t xml:space="preserve"> - прогнозируемая сумма снижения арендной платы по расторгнутым договорам аренды муниципального имущества, и по неисполненным обязательствам (недоимки), сложившаяся по состоянию на 31 декабря года предшествующего текущем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992 111 07015 10 0000 120)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а) при формировании прогноза учитывается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прогнозируемая величина чистой прибыли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;</w:t>
      </w:r>
    </w:p>
    <w:p>
      <w:pPr>
        <w:pStyle w:val="Normal"/>
        <w:shd w:fill="FFFFFF" w:val="clear"/>
        <w:ind w:right="34" w:firstLine="55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именяется метод прямого расчета;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sz w:val="28"/>
          <w:szCs w:val="28"/>
        </w:rPr>
        <w:t>в) формула расчета:</w:t>
      </w:r>
    </w:p>
    <w:p>
      <w:pPr>
        <w:pStyle w:val="Normal"/>
        <w:spacing w:lineRule="atLeast" w:line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4"/>
          <w:szCs w:val="24"/>
        </w:rPr>
        <w:t>пчп</w:t>
      </w:r>
      <w:r>
        <w:rPr>
          <w:sz w:val="28"/>
          <w:szCs w:val="28"/>
        </w:rPr>
        <w:t xml:space="preserve"> = ∑ПЧП</w:t>
      </w:r>
      <w:r>
        <w:rPr>
          <w:sz w:val="24"/>
          <w:szCs w:val="24"/>
        </w:rPr>
        <w:t>муп</w:t>
      </w:r>
      <w:r>
        <w:rPr>
          <w:sz w:val="28"/>
          <w:szCs w:val="28"/>
        </w:rPr>
        <w:t xml:space="preserve"> Х Д</w:t>
      </w:r>
      <w:r>
        <w:rPr>
          <w:sz w:val="24"/>
          <w:szCs w:val="24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spacing w:lineRule="atLeast" w:line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4"/>
          <w:szCs w:val="24"/>
        </w:rPr>
        <w:t>пчп</w:t>
      </w:r>
      <w:r>
        <w:rPr>
          <w:sz w:val="28"/>
          <w:szCs w:val="28"/>
        </w:rPr>
        <w:t xml:space="preserve"> – прогнозируемая сумма поступлений доходов от перечисления части прибыли, остающаяся после уплаты налогов и иных обязательных платежей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 на очередной финансовый год;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ЧП</w:t>
      </w:r>
      <w:r>
        <w:rPr>
          <w:sz w:val="24"/>
          <w:szCs w:val="24"/>
        </w:rPr>
        <w:t>муп</w:t>
      </w:r>
      <w:r>
        <w:rPr>
          <w:sz w:val="28"/>
          <w:szCs w:val="28"/>
        </w:rPr>
        <w:t xml:space="preserve"> – прогнозируемая сумма чистой прибыли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 на текущий финансовый год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– доля прибыли, остающейся после уплаты налогов и иных обязательных платежей </w:t>
      </w:r>
      <w:r>
        <w:rPr>
          <w:rFonts w:eastAsia="Calibri"/>
          <w:sz w:val="28"/>
          <w:szCs w:val="28"/>
        </w:rPr>
        <w:t>муниципальных унитарных предприятий</w:t>
      </w:r>
      <w:r>
        <w:rPr>
          <w:sz w:val="28"/>
          <w:szCs w:val="28"/>
        </w:rPr>
        <w:t xml:space="preserve"> Стародеревянковского сельского поселения, направляемая в бюджет поселения;</w:t>
      </w:r>
    </w:p>
    <w:p>
      <w:pPr>
        <w:pStyle w:val="Normal"/>
        <w:spacing w:lineRule="atLeast" w:line="0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чет производится по муниципальным унитарным предприятиям, прогнозирующим получение чистой прибыли в соответствующем финансовом году. По муниципальным унитарным предприятиям, прогнозирующим убыток по результатам деятельности в соответствующем финансовом году, расчет прогнозных значений не осуществляется, ввиду отсутствия возможности перечисления части чистой прибыли. По аналогичному основанию в расчет не входят муниципальные унитарные предприятия, находящиеся в различных стадиях банкротства, ликвидации, не ведущие финансово – хозяйственную деятельность, приватизированные или планируемые к приватизации в текущем году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4. Доходы, не имеющие постоянного характера поступлений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) к доходам, не имеющим постоянного характера поступлений, относятся: 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992 111 01050 10 0000 120)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доходы от размещения временно свободных средств бюджетов сельских поселений (код бюджетной классификации 992 111 02033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змещения сумм, акуумулируемых в ходе проведения аукционов по продаже акций, находящихся в собственности сельских поселений (код бюджетной классификации 992 111 02085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нты, полученные от представления бюджетных кредитов внутри страны за счет средств бюджетов сельских поселений (код бюджетной классификации 992 111 03050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(код бюджетной классификации 992 111 09015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аспоряжения правами на результаты научно-технической деятельности, находящимися в собственности сельских поселений (код бюджетной классификации 992 111 09025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эксплуатации и использования имущества автомобильных дорог, находящихся в собственности сельских поселений (код бюджетной классификации 992 111 09035 10 0000 120)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 (код бюджетной классификации 992 111 09045 10 0000 12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а бюджетов сельских поселений (код бюджетной классификации 992 1 13 01995 10 0000 13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чие доходы от компенсации затрат бюджетов сельских поселений (код бюджетной классификации 992 1 13 02995 10 0000 130)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доходы от продажи квартир, находящихся в собственности сельских поселений (код бюджетной классификации 992 1 14 01050 10 0000 410); 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предприятий, в том числе казенных), в части реализации основных средств по указанному имуществу (код бюджетной классификации 992 1 14 02050 10 0000 41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992 1 14 02052 10 0000 410)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992 114 02053 10 0000 410)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14 02050 10 0000 440);</w:t>
      </w:r>
    </w:p>
    <w:p>
      <w:pPr>
        <w:pStyle w:val="Web1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14 02052 10 0000 44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992 114 02053 10 0000 440);</w:t>
      </w:r>
    </w:p>
    <w:p>
      <w:pPr>
        <w:pStyle w:val="Web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продажи нематериальных активов, находящихся  в  собственности сельских поселений (код бюджетной классификации 992 114 04050 10 0000 42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rFonts w:eastAsia="Calibri" w:cs="Times New Roman" w:ascii="Times New Roman" w:hAnsi="Times New Roman"/>
          <w:sz w:val="28"/>
          <w:szCs w:val="28"/>
        </w:rPr>
        <w:t>(код бюджетной классификации 992 114 06025 10 0000 430);</w:t>
      </w:r>
    </w:p>
    <w:p>
      <w:pPr>
        <w:pStyle w:val="Web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992 115 02050 10 0000 14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енежные взыскания (штрафы) за нарушение  бюджетного  законодательства (в части  бюджетов сельских поселений) (код бюджетной классификации 992 116 18050 10 0000 140);</w:t>
      </w:r>
    </w:p>
    <w:p>
      <w:pPr>
        <w:pStyle w:val="Web1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 (код бюджетной классификации 992 116 23050 10 0000 14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(код бюджетной классификации 992 116 23051 10 0000 140);</w:t>
      </w:r>
    </w:p>
    <w:p>
      <w:pPr>
        <w:pStyle w:val="Web1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(код бюджетной классификации 992 116 23052 10 0000 14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 д</w:t>
      </w:r>
      <w:r>
        <w:rPr>
          <w:rFonts w:cs="Times New Roman" w:ascii="Times New Roman" w:hAnsi="Times New Roman"/>
          <w:sz w:val="28"/>
          <w:szCs w:val="28"/>
        </w:rPr>
        <w:t>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код бюджетной классификации 992 116 33050 10 0000 14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поступления от денежных  взысканий  (штрафов)  и  иных   сумм в возмещение  ущерба,  зачисляемые  в бюджеты сельских  поселений (код бюджетной классификации 992 116 90050 10 0000 14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выясненные поступления, зачисляемые в бюджеты сельских  поселений (код бюджетной классификации 992 117 01050 10 0000 18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чие неналоговые доходы бюджетов сельских поселений (код бюджетной классификации 992 117 05050 10 0000 18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ходы бюджетов сельских поселений от возврата бюджетными учреждениями остатков субсидий прошлых лет (код бюджетной классификации 992 218 05010 10 0000 18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тации бюджетам сельских поселений на выравнивание бюджетной обеспеченности (код бюджетной классификации 992 202 01001 10 0000 151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тации бюджетам сельских поселений на поддержку мер по обеспечению сбалансированности бюджетов (код бюджетной классификации 992 202 01003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чие субсидии бюджетам сельских поселений (код бюджетной классификации 992 202 02999 10 0000 151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убвенции бюджетам сельских поселений на осуществление первичного воинского учета на территориях, годе отсутствуют военные комиссариаты (код бюджетной классификации 992 202 03015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убвенции бюджетам сельских поселений на выполнение передаваемых полномочий субъектов Российской Федерации (код бюджетной классификации 992 202 03024 10 0000 151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субвенции бюджетам сельских  поселений (код бюджетной классификации 992 202 03999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ые межбюджетные трансферты, передаваемые бюджетам сельских поселений (код бюджетной классификации 992 202 04999 10 0000 151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 (код бюджетной классификации 992 202 04052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 (код бюджетной классификации 992 202 04053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чие безвозмездные поступления в бюджеты сельских поселений (код бюджетной классификации 992 207 05000 10 0000 18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992 207 05010 10 0000 18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упления от денежных пожертвований, предоставляемых физическими лицами получателями средств бюджетов сельских поселений (код бюджетной классификации (код бюджетной классификации 992  207 05020 10 0000 18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безвозмездные поступления в бюджеты сельских поселений (код бюджетной классификации 992 207 05030 10 0000 18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992 219 05000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от продажи акций и иных форм участия в  капитале, находящихся в собственности  бюджетов сельских поселений (код бюджетной классификации 992 010 60100 10 0000 63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ам поселений на софинансирование капитальных вложений в объекты муниципальной собственности (код бюджетной классификации 992 202 02077 10 0000 151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) (код бюджетной классификации 992 116 32000 10 0000 140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перечисления из бюджетов поселений (в бюджеты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992 208 05000 10 0000 180);</w:t>
      </w:r>
    </w:p>
    <w:p>
      <w:pPr>
        <w:pStyle w:val="Web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й на государственную поддержку муниципальных учреждений культуры, находящихся на территориях сельских поселений (код бюджетной классификации 992 202 04052 10 0000 151);</w:t>
      </w:r>
    </w:p>
    <w:p>
      <w:pPr>
        <w:pStyle w:val="Web1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- межбюджетные трансферты, передаваемые бюджетам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й на государственную поддержку лучших работников муниципальных учреждений культуры, находящихся на территориях сельских поселений (код бюджетной классификации 992 202 04053 10 0000 151);</w:t>
      </w:r>
    </w:p>
    <w:p>
      <w:pPr>
        <w:pStyle w:val="Web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я из бюджетов </w:t>
      </w:r>
      <w:r>
        <w:rPr>
          <w:rFonts w:cs="Times New Roman" w:ascii="Times New Roman" w:hAnsi="Times New Roman"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992 208 05000 10 0000 180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eastAsia="Calibri" w:cs="Times New Roman" w:ascii="Times New Roman" w:hAnsi="Times New Roman"/>
          <w:sz w:val="28"/>
          <w:szCs w:val="28"/>
        </w:rPr>
        <w:t>применяется метод усреднения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огнозирование доходов на плановый период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доходов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тдела экономики и </w:t>
      </w:r>
    </w:p>
    <w:p>
      <w:pPr>
        <w:pStyle w:val="Normal"/>
        <w:rPr/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  <w:tab/>
        <w:tab/>
        <w:t xml:space="preserve">                   А.В.Бортникова</w:t>
        <w:tab/>
        <w:tab/>
        <w:tab/>
        <w:tab/>
        <w:tab/>
        <w:t xml:space="preserve">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sz w:val="2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50:00Z</dcterms:created>
  <dc:creator>Климова</dc:creator>
  <dc:description/>
  <cp:keywords/>
  <dc:language>en-US</dc:language>
  <cp:lastModifiedBy>User</cp:lastModifiedBy>
  <cp:lastPrinted>2016-11-07T08:48:00Z</cp:lastPrinted>
  <dcterms:modified xsi:type="dcterms:W3CDTF">2016-11-07T05:49:00Z</dcterms:modified>
  <cp:revision>6</cp:revision>
  <dc:subject/>
  <dc:title>Приложение 2</dc:title>
</cp:coreProperties>
</file>