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678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4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75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7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656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6-11-09T09:59:00Z</dcterms:modified>
  <cp:revision>16</cp:revision>
  <dc:subject/>
  <dc:title>                                                                                                 ПРИЛОЖЕНИЕ №2 </dc:title>
</cp:coreProperties>
</file>