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64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2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3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3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9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41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02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9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94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6-11-09T10:11:00Z</dcterms:modified>
  <cp:revision>16</cp:revision>
  <dc:subject/>
  <dc:title>                                                                                                ПРИЛОЖЕНИЕ № 4</dc:title>
</cp:coreProperties>
</file>