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от  25.11.2016   № 117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7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9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02"/>
        <w:gridCol w:w="602"/>
        <w:gridCol w:w="640"/>
        <w:gridCol w:w="1443"/>
        <w:gridCol w:w="702"/>
        <w:gridCol w:w="1278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791,5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20,9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50,8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29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 финансово-бюджетного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30,3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27,7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Обеспечение осуществления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существлению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точнение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4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7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71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ероприятий по уничтожению американской белой бабочки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26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26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6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26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26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26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26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землеустройства и землеполь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871,7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41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41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1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1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1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61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430,7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430,7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3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3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3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3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34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Ликвидация стихийных свалок на территории Стародеревянковского сельского посе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42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42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42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142,9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139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70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70,7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918,9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918,9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882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82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08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08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6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61,8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75,6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5,6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,2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,2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3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ероприятия по проведению праздничных дней и памятных дат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68,8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68,8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68,8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68,8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68,8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4,3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1,5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szCs w:val="28"/>
              </w:rPr>
              <w:t>16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szCs w:val="28"/>
              </w:rPr>
              <w:t>16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6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65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6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служивание государственного внутреннего и муниципального долг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791,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экономики и финансов                                   А.В.Бортн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Style14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5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45:00Z</dcterms:created>
  <dc:creator>User</dc:creator>
  <dc:description/>
  <cp:keywords/>
  <dc:language>en-US</dc:language>
  <cp:lastModifiedBy>User</cp:lastModifiedBy>
  <cp:lastPrinted>2016-10-26T14:20:00Z</cp:lastPrinted>
  <dcterms:modified xsi:type="dcterms:W3CDTF">2016-11-28T10:36:00Z</dcterms:modified>
  <cp:revision>14</cp:revision>
  <dc:subject/>
  <dc:title>ПРИЛОЖЕНИЕ № 6</dc:title>
</cp:coreProperties>
</file>