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2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3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7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2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4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12-15T11:37:00Z</dcterms:modified>
  <cp:revision>20</cp:revision>
  <dc:subject/>
  <dc:title>                                                                                                ПРИЛОЖЕНИЕ № 4</dc:title>
</cp:coreProperties>
</file>