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ge">
                  <wp:posOffset>481330</wp:posOffset>
                </wp:positionV>
                <wp:extent cx="669798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195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23.03.2018 № 15-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12.7pt;mso-wrap-distance-left:9pt;mso-wrap-distance-right:9pt;mso-wrap-distance-top:0pt;mso-wrap-distance-bottom:0pt;margin-top:37.9pt;mso-position-vertical-relative:page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195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3.03.2018 № 15-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ан проверок за соблюдением законодательств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ссийской Федерации и иных нормативных правовых актов о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5"/>
        <w:gridCol w:w="3623"/>
        <w:gridCol w:w="2268"/>
        <w:gridCol w:w="2126"/>
        <w:gridCol w:w="1559"/>
        <w:gridCol w:w="2079"/>
      </w:tblGrid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ведомственного контрол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 и адрес местонахождения 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ове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проверки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Стародеревянковского сельского поселения Каневского района «Центр обслуживания и обеспечения», ИНН 2334020867, 353720, Краснодарский край, Каневской район, ст. Стародеревянковская, ул. Коммунаров, д. 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заказчиками </w:t>
            </w:r>
            <w:hyperlink r:id="rId3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за  4 квартал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БУК «СДК с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ая», ИНН 2334013676, 353720, Краснодарский край, Каневской район, ст. Стародеревянковская, ул. Коммунаров, д. 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Стародеревянковская «БС», ИНН 2334020850, 353720, Краснодарский край, Каневской район, ст. Стародеревянковская, ул. Коммунаров, д. 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</w:t>
            </w:r>
          </w:p>
        </w:tc>
      </w:tr>
      <w:tr>
        <w:trPr>
          <w:trHeight w:val="2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тадион «Куба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4020970, 353720, Краснодарский край, Каневской район, ст. Стародеревянковская, ул. Центральная, д. 15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</w:tr>
      <w:tr>
        <w:trPr>
          <w:trHeight w:val="3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Озеленение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2334020105, 353720, Краснодарский край, Каневской район, ст. Стародеревянковская, ул. Красная, д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заказчиками </w:t>
            </w:r>
            <w:hyperlink r:id="rId4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за  2 квартал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ind w:right="-550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   С.А. Гопкал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38" w:gutter="0" w:header="709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28:00Z</dcterms:created>
  <dc:creator>Яковенко А.Н.</dc:creator>
  <dc:description/>
  <cp:keywords/>
  <dc:language>en-US</dc:language>
  <cp:lastModifiedBy>User</cp:lastModifiedBy>
  <cp:lastPrinted>2018-03-23T09:44:00Z</cp:lastPrinted>
  <dcterms:modified xsi:type="dcterms:W3CDTF">2018-03-23T06:45:00Z</dcterms:modified>
  <cp:revision>7</cp:revision>
  <dc:subject/>
  <dc:title/>
</cp:coreProperties>
</file>