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О внесении изменений в распоряжение администрации Стародеревянковского сельского поселения Каневского района от  23.03.2018 г. №15-р «Об утверждении плана проверок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подведомственных им заказчиков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осуществления главными распорядителями средств местного бюджет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им заказчиков, утвержденным постановлением администрации Стародеревянковского сельского поселения Каневского района от 29.05.2015 года № 175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ункт 2 распоряжения </w:t>
      </w:r>
      <w:r>
        <w:rPr>
          <w:color w:val="000000"/>
          <w:sz w:val="28"/>
          <w:szCs w:val="28"/>
          <w:shd w:fill="FFFFFF" w:val="clear"/>
        </w:rPr>
        <w:t>администрации Стародеревянковского сельс- кого поселения Каневского района от 23.03.2018 г. № 15-р «Об утверждении плана проверок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подведомственных им заказчиков на 2018 год»</w:t>
      </w:r>
      <w:r>
        <w:rPr>
          <w:sz w:val="28"/>
          <w:szCs w:val="28"/>
        </w:rPr>
        <w:t xml:space="preserve"> изложить в новой редакции: «</w:t>
      </w:r>
      <w:r>
        <w:rPr>
          <w:color w:val="000000"/>
          <w:sz w:val="28"/>
          <w:szCs w:val="28"/>
          <w:shd w:fill="FFFFFF" w:val="clear"/>
        </w:rPr>
        <w:t xml:space="preserve">Назначить сотрудников, уполномоченных на осуществление ведомственного контроля: ведущего консультанта администрации Стародеревянковского сельского поселения Каневского района О.В. Король; ведущего специалиста администрации Стародеревянковского сельского поселения Каневского района С.П. Кротову; начальника </w:t>
      </w:r>
      <w:r>
        <w:rPr>
          <w:sz w:val="28"/>
        </w:rPr>
        <w:t>отдела экономики и финансов администрации Стародеревянковского сельского поселения Каневского района А.В. Бортников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Настоящее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44:00Z</dcterms:created>
  <dc:creator>User</dc:creator>
  <dc:description/>
  <cp:keywords/>
  <dc:language>en-US</dc:language>
  <cp:lastModifiedBy>User</cp:lastModifiedBy>
  <cp:lastPrinted>2018-05-28T14:50:00Z</cp:lastPrinted>
  <dcterms:modified xsi:type="dcterms:W3CDTF">2018-05-28T10:51:00Z</dcterms:modified>
  <cp:revision>4</cp:revision>
  <dc:subject/>
  <dc:title> </dc:title>
</cp:coreProperties>
</file>