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drawing>
          <wp:inline distT="0" distB="0" distL="0" distR="0">
            <wp:extent cx="47244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3.09.2018</w:t>
        <w:tab/>
        <w:t xml:space="preserve">             № 55-р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 внесении изменений в распоряжение администрации Стародеревянковского сельского поселения Каневского района от  23.03.2018 г. №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существления главными распорядителями средств местного бюдж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, утвержденным постановлением администрации Стародеревянковского сельского поселения Каневского района от 29.05.2015 года № 17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ункт 2 распоряжения </w:t>
      </w:r>
      <w:r>
        <w:rPr>
          <w:color w:val="000000"/>
          <w:sz w:val="28"/>
          <w:szCs w:val="28"/>
          <w:shd w:fill="FFFFFF" w:val="clear"/>
        </w:rPr>
        <w:t>администрации Стародеревянковского сельс- кого поселения Каневского района от 23.03.2018 г. № 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  <w:r>
        <w:rPr>
          <w:sz w:val="28"/>
          <w:szCs w:val="28"/>
        </w:rPr>
        <w:t xml:space="preserve"> изложить в новой редакции: «</w:t>
      </w:r>
      <w:r>
        <w:rPr>
          <w:color w:val="000000"/>
          <w:sz w:val="28"/>
          <w:szCs w:val="28"/>
          <w:shd w:fill="FFFFFF" w:val="clear"/>
        </w:rPr>
        <w:t xml:space="preserve">Назначить сотрудников, уполномоченных на осуществление ведомственного контроля: ведущего консультанта администрации Стародеревянковского сельского поселения Каневского района О.В. Король; юрисконсульта общего отдела администрации Стародеревянковского сельского поселения Каневского района С.П. Кротову; начальника </w:t>
      </w:r>
      <w:r>
        <w:rPr>
          <w:sz w:val="28"/>
        </w:rPr>
        <w:t>отдела экономики и финансов администрации Стародеревянковского сельского поселения Каневского района А.В. Бортников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8:00Z</dcterms:created>
  <dc:creator>User</dc:creator>
  <dc:description/>
  <cp:keywords/>
  <dc:language>en-US</dc:language>
  <cp:lastModifiedBy>User</cp:lastModifiedBy>
  <cp:lastPrinted>2018-09-13T09:45:00Z</cp:lastPrinted>
  <dcterms:modified xsi:type="dcterms:W3CDTF">2018-09-13T05:47:00Z</dcterms:modified>
  <cp:revision>8</cp:revision>
  <dc:subject/>
  <dc:title> </dc:title>
</cp:coreProperties>
</file>