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3" w:leader="none"/>
          <w:tab w:val="right" w:pos="9580" w:leader="none"/>
        </w:tabs>
        <w:jc w:val="right"/>
        <w:rPr/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оселения Канев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</w:t>
      </w:r>
      <w:r>
        <w:rPr>
          <w:szCs w:val="28"/>
        </w:rPr>
        <w:t xml:space="preserve">от 25.11.2016 № 117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Cs w:val="28"/>
        </w:rPr>
        <w:t>главных администраторов  доходов и источников финансирования дефицита  бюджета Стародеревянковского сельского поселения Каневского района- органа местного самоуправления муниципального образования Стародеревянковского сельского поселения Каневского района и органов государственной власти Краснодарского края</w:t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288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5"/>
        <w:gridCol w:w="3055"/>
        <w:gridCol w:w="40"/>
        <w:gridCol w:w="4640"/>
        <w:gridCol w:w="6208"/>
      </w:tblGrid>
      <w:tr>
        <w:trPr>
          <w:trHeight w:val="165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лавных администраторов доходов и источников внутреннего финансирования бюджета Стародеревянковского сельского поселения Каневского района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ходов и источников внутреннего финансирования Стародеревянковского сельского поселения Каневского района</w:t>
            </w:r>
          </w:p>
        </w:tc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33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2085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3050 10 0000 120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7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перечисления части прибыли, остающейся после уплаты  налогов и иных обязательных  платежей  муниципальных  унитарных  предприятий, созданных сельскими поселениями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8050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1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2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3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 09045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в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нематериальных активов, находящихся  в  собственности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5 10 0000 4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 бюджетного  законодательства (в части 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78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 ущерба  при  возникновении  страховых 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60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Денежные  взыскания 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/>
            </w:pPr>
            <w:r>
              <w:rPr>
                <w:szCs w:val="28"/>
              </w:rPr>
              <w:t>Прочие поступления от денежных  взысканий  (штрафов)  и  иных   сумм в возмещение  ущерба,  зачисляемые  в бюджеты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117 0505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71" w:leader="none"/>
              </w:tabs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8"/>
                <w:lang w:eastAsia="en-US"/>
              </w:rPr>
            </w:pPr>
            <w:r>
              <w:rPr>
                <w:rFonts w:eastAsia="Arial Unicode MS"/>
                <w:szCs w:val="28"/>
                <w:lang w:eastAsia="en-US"/>
              </w:rPr>
              <w:t>2 02 15002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23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/>
            </w:pPr>
            <w:r>
              <w:rPr>
                <w:szCs w:val="28"/>
              </w:rPr>
              <w:t>2 02 29999 10 0000 151</w:t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субсидии бюджетам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 3511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3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3002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39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венции бюджетам сельских 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40014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 49999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514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2 45148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 60100 10 0000 630</w:t>
            </w:r>
          </w:p>
          <w:p>
            <w:pPr>
              <w:pStyle w:val="Normal"/>
              <w:ind w:left="1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Средства от продажи акций и иных форм участия в  капитале, находящихся в собственности  бюджетов </w:t>
            </w:r>
            <w:r>
              <w:rPr>
                <w:szCs w:val="28"/>
              </w:rPr>
              <w:t xml:space="preserve">сельских </w:t>
            </w:r>
            <w:r>
              <w:rPr>
                <w:color w:val="000000"/>
                <w:szCs w:val="28"/>
              </w:rPr>
              <w:t>поселений.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 02077 10 0000 15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08 05000 10 0000 180 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числения из бюджетов поселений (в бюджет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доходы местных бюджетов, администрирование которых может осуществляться иными главными администраторами доходов- государственными органами Краснодарского края в пределах их компетенции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о-счетная палата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18050 10 0000 14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муниципального образования Каневской район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6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Текст2 Знак"/>
    <w:basedOn w:val="Style14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4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12:00Z</dcterms:created>
  <dc:creator>User</dc:creator>
  <dc:description/>
  <cp:keywords/>
  <dc:language>en-US</dc:language>
  <cp:lastModifiedBy>User</cp:lastModifiedBy>
  <dcterms:modified xsi:type="dcterms:W3CDTF">2017-01-25T08:12:00Z</dcterms:modified>
  <cp:revision>1</cp:revision>
  <dc:subject/>
  <dc:title>ПРИЛОЖЕНИЕ № 1</dc:title>
</cp:coreProperties>
</file>