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  <w:t xml:space="preserve">поселения Канев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25.11.2016   № 11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спредел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17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(тыс. рублей)</w:t>
      </w:r>
    </w:p>
    <w:tbl>
      <w:tblPr>
        <w:tblW w:w="956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602"/>
        <w:gridCol w:w="640"/>
        <w:gridCol w:w="1443"/>
        <w:gridCol w:w="702"/>
        <w:gridCol w:w="18"/>
        <w:gridCol w:w="1260"/>
      </w:tblGrid>
      <w:tr>
        <w:trPr>
          <w:trHeight w:val="11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20,9</w:t>
            </w:r>
          </w:p>
        </w:tc>
      </w:tr>
      <w:tr>
        <w:trPr>
          <w:trHeight w:val="10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4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8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,0</w:t>
            </w:r>
          </w:p>
        </w:tc>
      </w:tr>
      <w:tr>
        <w:trPr>
          <w:trHeight w:val="16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28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5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6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50,8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9,2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83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30,3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60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 государственных (муниципальных 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6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87,7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беспечение осуществления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126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существлению функций территориальных органов обществен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1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точнение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рганизация и проведение мероприятий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17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7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201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7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в рамках управления имуществом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ероприятия по оценке имущества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301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1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расх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401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0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ационное обеспечение и сопровождение деятельности органов муниципальной власт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униципальной вла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 (приобретение, обслуживание техники, сопровождение ПО и т.д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101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3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ирование населения о деятельности органов муниципальной вла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оступа к информации о деятельности органов местного самоуправления с использованием периодических печатных изданий и телевид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нформирование населения о деятельности органов местного самоуправления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201100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Казачество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Поддержка и развитие кубанского казачества в Стародеревянковском сельском поселении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ддержке и развитию кубанского казачества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ротиводействие незаконному обороту наркотиков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Комплексные меры профилактики наркомани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1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74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4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7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4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7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0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0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беспечению пожарной безопасност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101100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73,7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Обеспечение эпизоотического, ветеринарно-санитарного благополуч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, ветеринарно-санитарного благополучия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противоэпизоотически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по организации проведения мероприятий по предупреждению и ликвидации болезней животных.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/либо уничтожения биологических отходов в специальных печах (крематориях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 уничтожению американской белой бабочки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101104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8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28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мероприятий по капитальному ремонту и ремонту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02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ероприятия по капитальному ремонту и ремонту автомобильных дорог местного значения Стародеревянковского сельского поселения Каневского района на условиях софинансирования в 2017году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</w:t>
            </w: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101</w:t>
            </w:r>
            <w:r>
              <w:rPr>
                <w:szCs w:val="28"/>
                <w:lang w:val="en-US"/>
              </w:rPr>
              <w:t>S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овышению безопасности дорожного движ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держание автомобильных дорог местного значения в Стародеревянковском сельском поселен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2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526,7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землеустройства и землеполь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0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1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715,7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звитие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вод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74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вод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1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905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газ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2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звитие теплоснабжения населенных пунктов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Финансовое обеспечение мероприятий</w:t>
            </w:r>
            <w:r>
              <w:rPr>
                <w:iCs/>
                <w:szCs w:val="28"/>
              </w:rPr>
              <w:t xml:space="preserve"> по развитию теплоснабжения населенных пунктов Стародеревянковского сельского поселения Каневского района</w:t>
            </w:r>
            <w:r>
              <w:rPr>
                <w:szCs w:val="28"/>
              </w:rPr>
              <w:t xml:space="preserve">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развитию теплоснабжения населенных пунктов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48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3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0,7</w:t>
            </w:r>
          </w:p>
        </w:tc>
      </w:tr>
      <w:tr>
        <w:trPr>
          <w:trHeight w:val="2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730,7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Уличное освещ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31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3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Озеленение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мероприятий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34,7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34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Ликвидация стихийных свалок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существление мероприятий по ликвидации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301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23,1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Благоустройство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благоустройств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Осуществление других мероприятий в области благоустро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42,9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401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442,9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,0</w:t>
            </w:r>
          </w:p>
        </w:tc>
      </w:tr>
      <w:tr>
        <w:trPr>
          <w:trHeight w:val="85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61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еализации молодеж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содержанию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рганизации трудовой и досуговой занятости молодеж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10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101104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6139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и кинематографии в Стародеревянковском сельском поселении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070,7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Дворцы и дома куль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луб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918,9</w:t>
            </w:r>
          </w:p>
        </w:tc>
      </w:tr>
      <w:tr>
        <w:trPr>
          <w:trHeight w:val="6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2,6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1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08,5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61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1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иблиоте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3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1,8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5,6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6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8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2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8,2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ероприятия по укреплению материальной технической базы муниципального учреждения культуры Стародеревянковского сельского поселения Каневского района «Библиотечная систем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2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,  направленные на развитие культуры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ведению культурно-массовых мероприятий, посвященных 223-й годовщине со дня осн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ероприятия по проведению праздничных дней и памятных да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1104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92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13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68,8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1,6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34,2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,0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10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/>
            </w:pPr>
            <w:r>
              <w:rPr>
                <w:szCs w:val="28"/>
              </w:rPr>
              <w:t>16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вышение эффективности работы органов местного самоуправления Стародеревянковского сельского поселения по решению вопросов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ополнительное материальное обеспечение к пенс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,0</w:t>
            </w:r>
          </w:p>
        </w:tc>
      </w:tr>
      <w:tr>
        <w:trPr>
          <w:trHeight w:val="2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101103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9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Осуществление мероприятий по социальному обеспечению и иным выплатам населению, находящихся в трудной жизненной ситуации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201103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5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5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униципальная программа «Развитие физической культуры и спорта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56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роприятия по развитию массового спорт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95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крепление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укреплению материально-технической базы МБУ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существление мероприятий по укреплению материально-технической базы МБУ «Стадион Кубань»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01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60,0</w:t>
            </w:r>
          </w:p>
        </w:tc>
      </w:tr>
      <w:tr>
        <w:trPr>
          <w:trHeight w:val="37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60,0</w:t>
            </w:r>
          </w:p>
        </w:tc>
      </w:tr>
      <w:tr>
        <w:trPr>
          <w:trHeight w:val="3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37,5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Текст2 Знак"/>
    <w:basedOn w:val="Style1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Style12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4">
    <w:name w:val="обычный_ Знак"/>
    <w:basedOn w:val="Style12"/>
    <w:qFormat/>
    <w:rPr>
      <w:rFonts w:eastAsia="Calibri"/>
      <w:sz w:val="28"/>
      <w:szCs w:val="28"/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5">
    <w:name w:val="Знак Знак"/>
    <w:basedOn w:val="Style12"/>
    <w:qFormat/>
    <w:rPr>
      <w:rFonts w:ascii="Courier New" w:hAnsi="Courier New" w:cs="Courier New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>
      <w:kern w:val="2"/>
    </w:rPr>
  </w:style>
  <w:style w:type="paragraph" w:styleId="21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">
    <w:name w:val="Основной текст 3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39:00Z</dcterms:created>
  <dc:creator>User</dc:creator>
  <dc:description/>
  <cp:keywords/>
  <dc:language>en-US</dc:language>
  <cp:lastModifiedBy>User</cp:lastModifiedBy>
  <cp:lastPrinted>2016-09-21T16:05:00Z</cp:lastPrinted>
  <dcterms:modified xsi:type="dcterms:W3CDTF">2017-01-25T08:56:00Z</dcterms:modified>
  <cp:revision>20</cp:revision>
  <dc:subject/>
  <dc:title>ПРИЛОЖЕНИЕ № 5</dc:title>
</cp:coreProperties>
</file>