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   15.12.2015 г.  №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tabs>
          <w:tab w:val="clear" w:pos="708"/>
          <w:tab w:val="left" w:pos="6120" w:leader="none"/>
        </w:tabs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6 год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900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10,1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1,8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14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8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9,5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7,4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2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 xml:space="preserve">0150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1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1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6,2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79,4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175,8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34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1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97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27,2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тдельные непрограммные направления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6004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е планир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мероприятий в области архитектуры 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10110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125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90,4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72,3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8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2,1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6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734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8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5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95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смотра-конкурса на звание «Лучший орган территориального общественного омоуправ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49,7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34,6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62,2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30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03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2,4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8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2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15,1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27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2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58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,8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,8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67,9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6:00Z</dcterms:created>
  <dc:creator>User</dc:creator>
  <dc:description/>
  <cp:keywords/>
  <dc:language>en-US</dc:language>
  <cp:lastModifiedBy>User</cp:lastModifiedBy>
  <cp:lastPrinted>2016-09-28T09:22:00Z</cp:lastPrinted>
  <dcterms:modified xsi:type="dcterms:W3CDTF">2017-01-27T07:36:00Z</dcterms:modified>
  <cp:revision>2</cp:revision>
  <dc:subject/>
  <dc:title>ПРИЛОЖЕНИЕ № 5</dc:title>
</cp:coreProperties>
</file>