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17                                                      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 264.5, 264.6 Бюджетного кодекса Российской Федерации, с Положением о бюджетном процессе в Стародеревянковском сельском поселении Каневского района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16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тчет об исполнении бюджета Стародеревянковского сельского посе- ления Каневского района за 2016 год, приложение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пояснительная записка, приложение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7:00Z</dcterms:created>
  <dc:creator>a_emelyanov</dc:creator>
  <dc:description/>
  <cp:keywords/>
  <dc:language>en-US</dc:language>
  <cp:lastModifiedBy>User</cp:lastModifiedBy>
  <cp:lastPrinted>2017-03-23T09:22:00Z</cp:lastPrinted>
  <dcterms:modified xsi:type="dcterms:W3CDTF">2017-03-23T06:22:00Z</dcterms:modified>
  <cp:revision>24</cp:revision>
  <dc:subject/>
  <dc:title>ПРИКАЗ</dc:title>
</cp:coreProperties>
</file>