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13"/>
        <w:ind w:left="5103" w:right="-144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деревянковского сельского поселения Каневского района 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от 22.03.2017 № 93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16 год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Щемелева Анна Валер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иксаев Геннадий Викторович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Чаленко Дарья Вадимо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утат Совета Стародеревянковского сельского поселения Каневского района 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13"/>
              <w:ind w:left="27" w:right="-3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4.Демченко Екатерина      Александро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90" w:hRule="atLeast"/>
        </w:trPr>
        <w:tc>
          <w:tcPr>
            <w:tcW w:w="4725" w:type="dxa"/>
            <w:tcBorders/>
          </w:tcPr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Кротова Светлана Петровна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 Ягнюк Анатолий Павлович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Совета Стародеревянковского сельского поселения Каневского района </w:t>
            </w:r>
          </w:p>
        </w:tc>
      </w:tr>
      <w:tr>
        <w:trPr>
          <w:trHeight w:val="960" w:hRule="atLeast"/>
        </w:trPr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2:00Z</dcterms:created>
  <dc:creator>User</dc:creator>
  <dc:description/>
  <cp:keywords/>
  <dc:language>en-US</dc:language>
  <cp:lastModifiedBy>User</cp:lastModifiedBy>
  <cp:lastPrinted>2017-03-23T08:59:00Z</cp:lastPrinted>
  <dcterms:modified xsi:type="dcterms:W3CDTF">2017-03-23T05:59:00Z</dcterms:modified>
  <cp:revision>25</cp:revision>
  <dc:subject/>
  <dc:title>ПРИЛОЖЕНИЕ № 1</dc:title>
</cp:coreProperties>
</file>