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94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 xml:space="preserve">от   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/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25 ноября 2016 года № 117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7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, 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Стародеревянковского сельского поселения Каневского района от 25 ноября 2016 года № 117 «О бюджете Стародеревянковского сельского поселения Каневского района на 2017 год» следующие изменения: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      в подпункте 1 пункта 1 слова в сумме 76884,7 тыс. рублей заменить словами в сумме 77102,7 тыс. рублей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2) </w:t>
        <w:tab/>
        <w:t xml:space="preserve"> в подпункте 2 пункта 1 слова в сумме 84556,2 тыс. рублей заменить словами в сумме 84774,2 тыс. рублей.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 xml:space="preserve">3) Внести изменения в приложения:  2, 3, 4, 5, 6, 7, 8 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2:00Z</dcterms:created>
  <dc:creator>Пользователь</dc:creator>
  <dc:description/>
  <cp:keywords/>
  <dc:language>en-US</dc:language>
  <cp:lastModifiedBy>User</cp:lastModifiedBy>
  <cp:lastPrinted>2017-03-10T12:42:00Z</cp:lastPrinted>
  <dcterms:modified xsi:type="dcterms:W3CDTF">2017-04-11T10:16:00Z</dcterms:modified>
  <cp:revision>225</cp:revision>
  <dc:subject/>
  <dc:title> </dc:title>
</cp:coreProperties>
</file>