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1.04.2017                                                                                                     № 14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за 2016 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6 февраля 2016 года № 84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16 год по доходам в сумме 64344,4 тыс. рублей, по расходам в сумме 60766,8 тыс. рублей, с превышением доходов над расходами (профицит бюджета) в сумме 3577,6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кого района за 2016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 Стародеревянковского сельского поселения Каневского района за 2016 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ского района за 2016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источников финансирования дефицита бюджета за 2016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</w:r>
      <w:r>
        <w:rPr/>
        <w:t>2. 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708"/>
        <w:rPr/>
      </w:pPr>
      <w:r>
        <w:rPr/>
        <w:t>3. Контроль за исполнением настоящего решения возложить на постоян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 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32:00Z</dcterms:created>
  <dc:creator>natasha</dc:creator>
  <dc:description/>
  <cp:keywords/>
  <dc:language>en-US</dc:language>
  <cp:lastModifiedBy>User</cp:lastModifiedBy>
  <cp:lastPrinted>2017-04-27T10:13:00Z</cp:lastPrinted>
  <dcterms:modified xsi:type="dcterms:W3CDTF">2017-04-27T06:14:00Z</dcterms:modified>
  <cp:revision>8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