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0371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71" w:type="dxa"/>
            <w:tcBorders/>
          </w:tcPr>
          <w:p>
            <w:pPr>
              <w:pStyle w:val="Normal"/>
              <w:tabs>
                <w:tab w:val="clear" w:pos="708"/>
                <w:tab w:val="left" w:pos="9975" w:leader="none"/>
                <w:tab w:val="right" w:pos="14300" w:leader="none"/>
              </w:tabs>
              <w:ind w:left="3783" w:right="-4145" w:hanging="378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szCs w:val="28"/>
              </w:rPr>
              <w:t>ПРИЛОЖЕНИЕ № 3</w:t>
            </w:r>
          </w:p>
        </w:tc>
      </w:tr>
    </w:tbl>
    <w:p>
      <w:pPr>
        <w:pStyle w:val="Normal"/>
        <w:ind w:left="1416" w:hanging="0"/>
        <w:jc w:val="center"/>
        <w:rPr>
          <w:szCs w:val="28"/>
        </w:rPr>
      </w:pPr>
      <w:r>
        <w:rPr>
          <w:szCs w:val="28"/>
        </w:rPr>
        <w:tab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1021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1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1021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решением Совета 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1021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102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поселения 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102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от 21.04.2017 № 144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Cs w:val="28"/>
        </w:rPr>
        <w:t>Расходы бюджета  Стародеревянковского сельского поселения Каневского района за 2016 год по ведомственной структуре расходов бюджета   тыс. рублей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9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260"/>
        <w:gridCol w:w="900"/>
        <w:gridCol w:w="1080"/>
        <w:gridCol w:w="1620"/>
        <w:gridCol w:w="1080"/>
        <w:gridCol w:w="1980"/>
        <w:gridCol w:w="1620"/>
        <w:gridCol w:w="1980"/>
      </w:tblGrid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/>
            </w:pPr>
            <w:r>
              <w:rPr>
                <w:szCs w:val="28"/>
              </w:rPr>
              <w:t>К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Бюджет, утвержденный решением Совета Стародеревянковского сельского поселения Каневского района от 15.12.2015 года № 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исполнения</w:t>
            </w:r>
          </w:p>
        </w:tc>
      </w:tr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: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506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76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,4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1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7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</w:tr>
      <w:tr>
        <w:trPr>
          <w:trHeight w:val="10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4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3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4,2</w:t>
            </w:r>
          </w:p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3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3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5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3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19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5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9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1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7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4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4</w:t>
            </w:r>
          </w:p>
        </w:tc>
      </w:tr>
      <w:tr>
        <w:trPr>
          <w:trHeight w:val="1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3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 осуществлениюфункций территор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8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9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3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9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3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9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9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3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8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1,8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1,8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1,8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1,8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оступа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4" w:hanging="0"/>
              <w:rPr>
                <w:szCs w:val="28"/>
              </w:rPr>
            </w:pPr>
            <w:r>
              <w:rPr>
                <w:szCs w:val="28"/>
              </w:rPr>
              <w:t>21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4" w:hanging="0"/>
              <w:rPr>
                <w:szCs w:val="28"/>
              </w:rPr>
            </w:pPr>
            <w:r>
              <w:rPr>
                <w:szCs w:val="28"/>
              </w:rPr>
              <w:t>21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eastAsia="de-DE"/>
              </w:rPr>
            </w:pPr>
            <w:r>
              <w:rPr>
                <w:b/>
                <w:bCs/>
                <w:szCs w:val="28"/>
                <w:lang w:eastAsia="de-DE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7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5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,6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,6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,6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,6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,6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,6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17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7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17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7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34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34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0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0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6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9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9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9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9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общего пользования местного значения Стародеревянковского сельского поселения Каневского района на условиях софинансирования в 2016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2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2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2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2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1,1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,8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емлеустройство и земле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,8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нансовое обеспечение мероприятий по развитию землеустройства и земле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,8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,8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,8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орграмма «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ерриториальное план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мероприятий в области архитектуры и градо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утверждению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0110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0110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тдельные непрограммные направления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6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6004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6004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12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36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,0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9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6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9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6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6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нансовое обеспечение мероприятий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6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6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87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6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мероприятий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мероприятий по развитию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99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,9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99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,9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Уличное освещение территории Стародеревянковс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7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,5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7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,5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7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7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,5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Озеленение территории Стародеревянковс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8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8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я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8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8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11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3,7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11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3,7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91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смотра-конкурса на звание «Лучший орган территориального общественного самоуправ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5</w:t>
            </w:r>
          </w:p>
        </w:tc>
      </w:tr>
      <w:tr>
        <w:trPr>
          <w:trHeight w:val="8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4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3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48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7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3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48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7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6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4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6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4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13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13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3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13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8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8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2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2</w:t>
            </w:r>
          </w:p>
        </w:tc>
      </w:tr>
      <w:tr>
        <w:trPr>
          <w:trHeight w:val="3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2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2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2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1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1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,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1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1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1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1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1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2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,1</w:t>
            </w:r>
          </w:p>
        </w:tc>
      </w:tr>
      <w:tr>
        <w:trPr>
          <w:trHeight w:val="10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10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54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5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5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5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5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5</w:t>
            </w:r>
          </w:p>
        </w:tc>
      </w:tr>
      <w:tr>
        <w:trPr>
          <w:trHeight w:val="50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5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5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5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5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укреплению материально-технической базы МБУ «Стадион 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экономики и финансов                                                                                                             А.В.Бортник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>
      <w:rFonts w:ascii="Arial" w:hAnsi="Arial" w:cs="Arial"/>
      <w:b/>
      <w:bCs/>
      <w:lang w:val="en-US" w:bidi="ar-SA"/>
    </w:rPr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 w:val="false"/>
      <w:bCs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21:00Z</dcterms:created>
  <dc:creator>User</dc:creator>
  <dc:description/>
  <cp:keywords/>
  <dc:language>en-US</dc:language>
  <cp:lastModifiedBy>User</cp:lastModifiedBy>
  <cp:lastPrinted>2017-04-27T10:15:00Z</cp:lastPrinted>
  <dcterms:modified xsi:type="dcterms:W3CDTF">2017-04-27T06:15:00Z</dcterms:modified>
  <cp:revision>26</cp:revision>
  <dc:subject/>
  <dc:title>ПРИЛОЖЕНИЕ 3</dc:title>
</cp:coreProperties>
</file>