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9" w:hanging="0"/>
        <w:jc w:val="right"/>
        <w:rPr>
          <w:sz w:val="28"/>
          <w:szCs w:val="28"/>
        </w:rPr>
      </w:pPr>
      <w:bookmarkStart w:id="0" w:name="sub_100"/>
      <w:bookmarkEnd w:id="0"/>
      <w:r>
        <w:rPr>
          <w:bCs/>
          <w:sz w:val="28"/>
          <w:szCs w:val="28"/>
        </w:rPr>
        <w:t>ПРИЛОЖЕНИЕ № 2</w:t>
      </w:r>
    </w:p>
    <w:p>
      <w:pPr>
        <w:pStyle w:val="Normal"/>
        <w:ind w:right="-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left="10620" w:right="-63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ЁН</w:t>
      </w:r>
    </w:p>
    <w:p>
      <w:pPr>
        <w:pStyle w:val="Normal"/>
        <w:ind w:left="9204" w:right="-639" w:firstLine="708"/>
        <w:jc w:val="right"/>
        <w:rPr/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ind w:right="-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right="-639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9204" w:right="-639"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>от  28.04.2017  №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к составления проекта бюджета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0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280"/>
        <w:gridCol w:w="3840"/>
        <w:gridCol w:w="2280"/>
        <w:gridCol w:w="3000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8"/>
                <w:szCs w:val="28"/>
              </w:rPr>
              <w:t>документов,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sz w:val="28"/>
                <w:szCs w:val="28"/>
              </w:rPr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яется</w:t>
            </w:r>
          </w:p>
        </w:tc>
      </w:tr>
    </w:tbl>
    <w:p>
      <w:pPr>
        <w:sectPr>
          <w:type w:val="nextPage"/>
          <w:pgSz w:orient="landscape" w:w="16838" w:h="11906"/>
          <w:pgMar w:left="1134" w:right="1103" w:gutter="0" w:header="0" w:top="1141" w:footer="0" w:bottom="42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761" w:footer="0" w:bottom="761"/>
          <w:formProt w:val="false"/>
          <w:titlePg/>
          <w:textDirection w:val="lrTb"/>
          <w:docGrid w:type="default" w:linePitch="381" w:charSpace="0"/>
        </w:sectPr>
      </w:pPr>
    </w:p>
    <w:tbl>
      <w:tblPr>
        <w:tblW w:w="150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69"/>
        <w:gridCol w:w="3840"/>
        <w:gridCol w:w="2280"/>
        <w:gridCol w:w="2955"/>
      </w:tblGrid>
      <w:tr>
        <w:trPr>
          <w:tblHeader w:val="true"/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териалы для прогноза поступлений доходов в местный бюджет, источников финансирования дефицита местного бюджета в очередном финансовом году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л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sz w:val="28"/>
                <w:szCs w:val="28"/>
              </w:rPr>
              <w:t>Сводный перечень муниципальных заданий на оказание муниципальных услуг (выполнение работ) физическим и (или) юридическим лицам в Стародеревянковском сельском поселении (прогноз на очередной финансовый год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Стародеревянковского сельского поселения Каневского район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вгус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1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варительные реестры расходных обязательст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  <w:r>
              <w:rPr>
                <w:sz w:val="28"/>
                <w:szCs w:val="28"/>
                <w:highlight w:val="cy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вгус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ие, детализация и определение порядка применения бюджетной классификации Российской Федерации в части, относящейся к местному бюджету при формировании проекта местного бюджета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Администрация администрации Стародеревянковского сельского поселения Каневского района</w:t>
            </w:r>
            <w:r>
              <w:rPr>
                <w:sz w:val="28"/>
                <w:szCs w:val="28"/>
                <w:highlight w:val="cyan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уточненный перечень строек и объектов, предлагаемых к включению в проект адресной инвестиционной программы на очередной финансовый год, с указанием инвестиционных проектов, софинансирование которых осуществляется за счет межбюджетных трансфертов из других уровней бюджето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Стародеревянковского сельского поселения Каневского район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муниципальных программах (в том числе и планируемых к принятию в очередном финансовом году) предлагаемых к финансовому обеспечению в очередном финансовом году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ки и финансов администрации Стародеревянковского сельского поселения Каневского район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ходные данные для проведения расчетов по распределению межбюджетных трансфер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нтябр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бор расходных обязательств Стародеревянковского сельского поселения Каневского района, предлагаемых к принятию при составлении проекта бюджета на очередной финансовый год и на плановый период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Стародеревянковского сельского поселения Канев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нтябр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ельные объёмы бюджетных ассигнований из местного бюджета на исполнение расходных обязательств Стародеревянковского сельского поселения Каневского района в очередном финансовом году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нтябр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точнённый реестр расходных обязательств и обоснования бюджетных ассигнований на очередной финансовый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  <w:r>
              <w:rPr>
                <w:sz w:val="28"/>
                <w:szCs w:val="28"/>
                <w:highlight w:val="cy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нтябр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тародеревянковского сельского поселения Кан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sz w:val="28"/>
                <w:szCs w:val="28"/>
              </w:rPr>
              <w:t xml:space="preserve">Основные характеристики проекта местного бюджета на очередной финансовый год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тародеревянковского сельского поселения Кан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Совета Стародеревянковского сельского поселения Каневского района о местном бюджете на очередной финансовый год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е распорядители средств местного бюджета</w:t>
            </w:r>
            <w:r>
              <w:rPr>
                <w:sz w:val="28"/>
                <w:szCs w:val="28"/>
                <w:highlight w:val="cyan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октябр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тародеревянковского сельского поселения Кан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ые итоги социально-экономического развития Стародеревянковского сельского поселения Каневского района, ожидаемые итоги социально-экономического развития Стародеревянковского сельского поселения Каневского района за текущий финансовый год и прогноз социально-экономического развития Стародеревянковского сельского поселения Каневского района на очередной финансовый год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октябр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решения Совета Стародеревянковского сельского поселения Каневского района о бюджете Стародеревянковского сельского поселения Каневского района на очередной финансовый г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администрации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Стародеревянковского сельского поселения Каневского района                                                                           А.В.Бортникова</w:t>
      </w:r>
    </w:p>
    <w:sectPr>
      <w:type w:val="continuous"/>
      <w:pgSz w:orient="landscape" w:w="16838" w:h="11906"/>
      <w:pgMar w:left="1134" w:right="760" w:gutter="0" w:header="567" w:top="761" w:footer="0" w:bottom="76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35:00Z</dcterms:created>
  <dc:creator>черенковагп</dc:creator>
  <dc:description/>
  <cp:keywords/>
  <dc:language>en-US</dc:language>
  <cp:lastModifiedBy>User</cp:lastModifiedBy>
  <cp:lastPrinted>2017-04-28T15:43:00Z</cp:lastPrinted>
  <dcterms:modified xsi:type="dcterms:W3CDTF">2017-05-02T05:44:00Z</dcterms:modified>
  <cp:revision>37</cp:revision>
  <dc:subject/>
  <dc:title>ПРИЛОЖЕНИЕ </dc:title>
</cp:coreProperties>
</file>