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sz w:val="28"/>
          <w:szCs w:val="28"/>
          <w:lang w:eastAsia="zh-CN"/>
        </w:rPr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КАНЕВС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4.2017                                                                                             № 13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ab/>
        <w:t>ст-ца 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оставления проекта бюджета Стародеревянковского сельского поселения Каневского района на очередной финансовый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69 и 184 Бюджетного кодекса Российской Федерации, статьей 69 Устава Стародеревянковского сельского поселения Каневского района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 2016 года № 104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Стародеревянковского сельского поселения Каневского района на очередной финансовый год, согласно приложения № 1 к настоящему постановлению.</w:t>
      </w:r>
    </w:p>
    <w:p>
      <w:pPr>
        <w:pStyle w:val="Style19"/>
        <w:ind w:firstLine="708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афик составления проекта бюдж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 на очередной финансовый год, согласно приложения № 2 к настоящему постановлению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читать утратившим силу постановление администрации Стародеревянковского сельского поселения Каневского района № 164 от 03.06.2016 года «О порядке составления проекта бюджета Стародеревянковского сельского поселения Каневского района»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0" w:name="sub_103"/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</w:t>
      </w:r>
      <w:bookmarkEnd w:id="0"/>
      <w:r>
        <w:rPr>
          <w:rFonts w:cs="Times New Roman" w:ascii="Times New Roman" w:hAnsi="Times New Roman"/>
          <w:sz w:val="28"/>
          <w:szCs w:val="28"/>
        </w:rPr>
        <w:t>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                           С.А.Гопкало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892;fld=134;dst=1000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43:00Z</dcterms:created>
  <dc:creator>Черенкова</dc:creator>
  <dc:description/>
  <cp:keywords/>
  <dc:language>en-US</dc:language>
  <cp:lastModifiedBy>User</cp:lastModifiedBy>
  <cp:lastPrinted>2017-04-28T15:50:00Z</cp:lastPrinted>
  <dcterms:modified xsi:type="dcterms:W3CDTF">2017-04-28T11:51:00Z</dcterms:modified>
  <cp:revision>31</cp:revision>
  <dc:subject/>
  <dc:title>от 19</dc:title>
</cp:coreProperties>
</file>