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руководителей муниципальных учреждений, подведомственных    администрации Стародеревянковского сельского поселения Каневского района  и о доходах, об имуществе и обязательствах имущественного характера их супруги (супруга) и несовершеннолетних детей - за 2016 год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793"/>
        <w:gridCol w:w="3020"/>
        <w:gridCol w:w="1666"/>
        <w:gridCol w:w="2940"/>
        <w:gridCol w:w="1769"/>
        <w:gridCol w:w="1670"/>
        <w:gridCol w:w="23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highlight w:val="white"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highlight w:val="white"/>
              </w:rPr>
              <w:t>имя, отчество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>Должность</w:t>
            </w:r>
          </w:p>
        </w:tc>
        <w:tc>
          <w:tcPr>
            <w:tcW w:w="1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декларированн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годового 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за 2016 г. (руб.)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>недвижимости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асположения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bCs/>
              </w:rPr>
            </w:pPr>
            <w:r>
              <w:rPr>
                <w:bCs/>
              </w:rPr>
              <w:t>Шульженко Олеся Виктор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СДК ст. Стародеревянковской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529722,06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Несовершеннолетняя дочь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6" w:hanging="360"/>
              <w:rPr>
                <w:bCs/>
              </w:rPr>
            </w:pPr>
            <w:r>
              <w:rPr>
                <w:bCs/>
              </w:rPr>
              <w:t>Поленова Светлана Юрье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КУ «ЦОО»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82078,33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highlight w:val="white"/>
              </w:rPr>
              <w:t>Земельный участок (долевая собственность)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highlight w:val="white"/>
              </w:rPr>
              <w:t>Квартира (индивидуальная собственность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978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4.84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 xml:space="preserve"> </w:t>
            </w:r>
            <w:r>
              <w:rPr>
                <w:bCs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ист холодильных установок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64823,94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96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17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втомобиль ВАЗ 21104 (индивидуальная собственность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66"/>
              <w:rPr>
                <w:bCs/>
              </w:rPr>
            </w:pPr>
            <w:r>
              <w:rPr>
                <w:bCs/>
              </w:rPr>
              <w:t>Савенков Иван Алексеевич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Стадион Кубань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98898,26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8978,31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4. Алексеенко Елена Викторо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Библиотечная система»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5660,59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highlight w:val="white"/>
              </w:rPr>
              <w:t>Земельный участок (индивидуальная собственность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highlight w:val="white"/>
              </w:rPr>
              <w:t>Жилой дом (индивидуальная собственность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Cs/>
                <w:highlight w:val="white"/>
              </w:rPr>
              <w:t>36,1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Cs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-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6"/>
    </w:rPr>
  </w:style>
  <w:style w:type="character" w:styleId="Style13">
    <w:name w:val=" Знак Знак"/>
    <w:basedOn w:val="Style12"/>
    <w:qFormat/>
    <w:rPr>
      <w:b/>
      <w:bCs/>
      <w:sz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vskadm.ru/images/idoblog/upload/126/dochod_01_2013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7:00Z</dcterms:created>
  <dc:creator>C70-2</dc:creator>
  <dc:description/>
  <cp:keywords/>
  <dc:language>en-US</dc:language>
  <cp:lastModifiedBy>User</cp:lastModifiedBy>
  <cp:lastPrinted>2017-05-17T14:22:00Z</cp:lastPrinted>
  <dcterms:modified xsi:type="dcterms:W3CDTF">2017-05-17T12:22:00Z</dcterms:modified>
  <cp:revision>9</cp:revision>
  <dc:subject/>
  <dc:title>Сведения о доходах, об имуществе и обязательствах имущественного характера руководителей муниципальных учреждений муниципального образования Каневской район, подведомственных  отделу культуры  администрации муниципального образования Каневской район и о </dc:title>
</cp:coreProperties>
</file>