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629" w:right="68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835660</wp:posOffset>
                </wp:positionV>
                <wp:extent cx="6129655" cy="1491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7509" w:leader="underscore"/>
                                <w:tab w:val="left" w:pos="9593" w:leader="underscore"/>
                              </w:tabs>
                              <w:spacing w:before="0" w:after="0"/>
                              <w:ind w:left="5249" w:hanging="0"/>
                              <w:jc w:val="right"/>
                              <w:rPr/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7509" w:leader="underscore"/>
                                <w:tab w:val="left" w:pos="9593" w:leader="underscore"/>
                              </w:tabs>
                              <w:spacing w:before="0" w:after="0"/>
                              <w:ind w:left="52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7509" w:leader="underscore"/>
                                <w:tab w:val="left" w:pos="9593" w:leader="underscore"/>
                              </w:tabs>
                              <w:spacing w:before="0" w:after="0"/>
                              <w:ind w:left="52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7509" w:leader="underscore"/>
                                <w:tab w:val="left" w:pos="9593" w:leader="underscore"/>
                                <w:tab w:val="left" w:pos="10317" w:leader="underscore"/>
                              </w:tabs>
                              <w:spacing w:before="0" w:after="0"/>
                              <w:ind w:left="5249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Стар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7509" w:leader="underscore"/>
                                <w:tab w:val="left" w:pos="9593" w:leader="underscore"/>
                                <w:tab w:val="left" w:pos="10317" w:leader="underscore"/>
                              </w:tabs>
                              <w:spacing w:before="0" w:after="0"/>
                              <w:ind w:left="52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7.03.2017 года № 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117.45pt;mso-wrap-distance-left:0pt;mso-wrap-distance-right:0pt;mso-wrap-distance-top:0pt;mso-wrap-distance-bottom:0pt;margin-top:65.8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7509" w:leader="underscore"/>
                          <w:tab w:val="left" w:pos="9593" w:leader="underscore"/>
                        </w:tabs>
                        <w:spacing w:before="0" w:after="0"/>
                        <w:ind w:left="5249" w:hanging="0"/>
                        <w:jc w:val="right"/>
                        <w:rPr/>
                      </w:pPr>
                      <w:bookmarkStart w:id="1" w:name="_GoBack"/>
                      <w:bookmarkEnd w:id="1"/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7509" w:leader="underscore"/>
                          <w:tab w:val="left" w:pos="9593" w:leader="underscore"/>
                        </w:tabs>
                        <w:spacing w:before="0" w:after="0"/>
                        <w:ind w:left="52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7509" w:leader="underscore"/>
                          <w:tab w:val="left" w:pos="9593" w:leader="underscore"/>
                        </w:tabs>
                        <w:spacing w:before="0" w:after="0"/>
                        <w:ind w:left="52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ТВЕРЖДЕН 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7509" w:leader="underscore"/>
                          <w:tab w:val="left" w:pos="9593" w:leader="underscore"/>
                          <w:tab w:val="left" w:pos="10317" w:leader="underscore"/>
                        </w:tabs>
                        <w:spacing w:before="0" w:after="0"/>
                        <w:ind w:left="5249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становлением администрации Стародеревянковского сельского поселения Каневского района 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7509" w:leader="underscore"/>
                          <w:tab w:val="left" w:pos="9593" w:leader="underscore"/>
                          <w:tab w:val="left" w:pos="10317" w:leader="underscore"/>
                        </w:tabs>
                        <w:spacing w:before="0" w:after="0"/>
                        <w:ind w:left="52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7.03.2017 года № 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ge">
                  <wp:posOffset>2493010</wp:posOffset>
                </wp:positionV>
                <wp:extent cx="6202680" cy="7802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780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lineRule="exact" w:line="317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РЯДОК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lineRule="exact" w:line="317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сроки применения к муниципальным служащим администрации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lineRule="exact" w:line="317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lineRule="exact" w:line="317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исциплинарных взысканий, предусмотренных статьями 14.1, 15 и 27 Федерального закона от 2 марта 2007 года № 25-ФЗ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lineRule="exact" w:line="317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 муниципальной службе в Российской Федерации»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lineRule="exact" w:line="317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162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. Настоящим Порядком применения к муниципальным служащим взысканий, предусмотренных статьями 14.1, 15 и 27 Федерального закона от № 25-ФЗ «О муниципальной службе в Российской Федерации» (далее - Порядок) регламентируется применение дисциплинарных взысканий, предусмотренных ст. ст. 14.1, 15 и 27 Федерального закона от 02.03.2007 № 25- ФЗ «О муниципальной службе в Российской Федерации» (далее - взыскания) за несоблюдение ограничений и запретов, требований о предотвращении или об урегулировании конфликтов интересов и неисполнении обязанностей, установленных в целях противодействия коррупции в отношении муниципальных служащих администрации Стародеревянковского сельского поселения Каневского район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114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. Применение взысканий применяются в порядке, предусмотренном трудовым законодательством Российской Федерации, с учетом особенностей, установленным настоящим Порядком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998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.Основанием для применения взысканий являются: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119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) несоблюдение муниципальным служащим ограничений и запретов, требований о предотвращении или об урегулировании конфликтов интересов и неисполнении обязанностей, установленных в целях противодействия коррупции Федеральными законами от 02.03.2007 № 25-ФЗ «О муниципальной службе в Российской Федерации», от 25.12.2008 № 273-Ф3 «О противодействии коррупции» и другими федеральными законами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028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) утрата доверия в случаях совершения правонарушений, установленных ст. 14.1 и 15 Федерального закона от 02.03.2007 № 25-ФЗ «О муниципальной службе в Российской Федерации»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191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По основаниям, указанным в п. 3 настоящего Порядка, на муниципальных служащих налагаются следующие взыскания: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994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) замечание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027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) выговор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268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) увольнение с муниципальной службы по соответствующим основани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614.4pt;mso-wrap-distance-left:0pt;mso-wrap-distance-right:0pt;mso-wrap-distance-top:0pt;mso-wrap-distance-bottom:0pt;margin-top:196.3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lineRule="exact" w:line="317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РЯДОК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lineRule="exact" w:line="317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 сроки применения к муниципальным служащим администрации 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lineRule="exact" w:line="317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родеревянковского сельского поселения Каневского района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lineRule="exact" w:line="317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дисциплинарных взысканий, предусмотренных статьями 14.1, 15 и 27 Федерального закона от 2 марта 2007 года № 25-ФЗ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lineRule="exact" w:line="317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«О муниципальной службе в Российской Федерации»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lineRule="exact" w:line="317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162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1. Настоящим Порядком применения к муниципальным служащим взысканий, предусмотренных статьями 14.1, 15 и 27 Федерального закона от № 25-ФЗ «О муниципальной службе в Российской Федерации» (далее - Порядок) регламентируется применение дисциплинарных взысканий, предусмотренных ст. ст. 14.1, 15 и 27 Федерального закона от 02.03.2007 № 25- ФЗ «О муниципальной службе в Российской Федерации» (далее - взыскания) за несоблюдение ограничений и запретов, требований о предотвращении или об урегулировании конфликтов интересов и неисполнении обязанностей, установленных в целях противодействия коррупции в отношении муниципальных служащих администрации Стародеревянковского сельского поселения Каневского района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114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2. Применение взысканий применяются в порядке, предусмотренном трудовым законодательством Российской Федерации, с учетом особенностей, установленным настоящим Порядком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998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ind w:left="360" w:hanging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3.Основанием для применения взысканий являются: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119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1) несоблюдение муниципальным служащим ограничений и запретов, требований о предотвращении или об урегулировании конфликтов интересов и неисполнении обязанностей, установленных в целях противодействия коррупции Федеральными законами от 02.03.2007 № 25-ФЗ «О муниципальной службе в Российской Федерации», от 25.12.2008 № 273-Ф3 «О противодействии коррупции» и другими федеральными законами;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028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2) утрата доверия в случаях совершения правонарушений, установленных ст. 14.1 и 15 Федерального закона от 02.03.2007 № 25-ФЗ «О муниципальной службе в Российской Федерации»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191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. По основаниям, указанным в п. 3 настоящего Порядка, на муниципальных служащих налагаются следующие взыскания: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994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1) замечание;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027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2) выговор;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268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3) увольнение с муниципальной службы по соответствующим основани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29" w:right="687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0115</wp:posOffset>
                </wp:positionH>
                <wp:positionV relativeFrom="page">
                  <wp:posOffset>434975</wp:posOffset>
                </wp:positionV>
                <wp:extent cx="6196330" cy="98247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982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362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5. Взыскания налагаются распоряжением администрации Стародере- вянковского сельского поселения Каневского района (далее - администрация поселения) на основании документов, указанных в п. 8 настоящего Порядка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8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 применении взысканий учитываются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110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ind w:left="40"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актер совершенного муниципальным служащим коррупционного правонарушения, его тяжесть, обстоятельства, при которых оно совершено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288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) соблюдение муниципальным служащим других ограничений и запретов, требований о предотвращении или урегулировании конфликта интересов и исполнением обязанностей, установленных в целях противодействия коррупции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106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) предшествующие результаты исполнения муниципальным служащим своих должностных обязанностей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154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.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от 02.03.2007 № 25- ФЗ «О муниципальной службе в Российской Федерации»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  <w:tab w:val="left" w:pos="1139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. Взыскания применяются главой Стародеревянковского сельского поселения Каневского района (работодателем) на основании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8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ind w:left="40"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лада о результатах проверки, произведенной должностными лицами администрации поселения, ответственными за профилактику коррупционных и иных правонарушений в администрации поселения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125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) рекомендаций комиссии по соблюдению требований к служебному поведению муниципальных служащих администрации Стародеревянковского сельского поселения Каневского района и урегулированию конфликта интересов (далее - Комиссия)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062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)объяснений муниципального служащего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067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)иных материалов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038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.Взыскания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а также времени проведения проверки и рассмотрения ее материалов Комиссией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 этом взыскание должно быть применено не позднее шести месяцев со дня поступления информации о совершении коррупционного правонарушения, а по результатам ревизии, проверки финансово - хозяйственной деятельности или аудиторской проверки - не позднее двух лет со дня совершения коррупционного правонарушения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355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В распоряжении администрации поселения о применении к муниципальному служащему взыскания в качестве основания применения взыскания указывается часть 1 или часть 2 статьи 27.1 Федерального закона от 02.03.2007 № 25-ФЗ «О муниципальной службе в Российской Федерации»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 акте Комиссии об отказе в применении к муниципальному служащему взыскания указываются основания принятого решения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кт составляется в трехдневный срок (в исключительных случаях в пятидневный срок) с момента принятия решения Комиссией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221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пия распоряжения администрации поселения и акта Комиссии о применении к муниципальному служащему взыскания с указан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773.6pt;mso-wrap-distance-left:0pt;mso-wrap-distance-right:0pt;mso-wrap-distance-top:0pt;mso-wrap-distance-bottom:0pt;margin-top:34.25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362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5. Взыскания налагаются распоряжением администрации Стародере- вянковского сельского поселения Каневского района (далее - администрация поселения) на основании документов, указанных в п. 8 настоящего Порядка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038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 применении взысканий учитываются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110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ind w:left="40"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арактер совершенного муниципальным служащим коррупционного правонарушения, его тяжесть, обстоятельства, при которых оно совершено;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288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2) соблюдение муниципальным служащим других ограничений и запретов, требований о предотвращении или урегулировании конфликта интересов и исполнением обязанностей, установленных в целях противодействия коррупции;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106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3) предшествующие результаты исполнения муниципальным служащим своих должностных обязанностей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154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7.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от 02.03.2007 № 25- ФЗ «О муниципальной службе в Российской Федерации»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0" w:leader="none"/>
                          <w:tab w:val="left" w:pos="1139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ind w:left="0" w:hanging="36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8. Взыскания применяются главой Стародеревянковского сельского поселения Каневского района (работодателем) на основании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38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ind w:left="40"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клада о результатах проверки, произведенной должностными лицами администрации поселения, ответственными за профилактику коррупционных и иных правонарушений в администрации поселения;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125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2) рекомендаций комиссии по соблюдению требований к служебному поведению муниципальных служащих администрации Стародеревянковского сельского поселения Каневского района и урегулированию конфликта интересов (далее - Комиссия);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062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3)объяснений муниципального служащего;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067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4)иных материалов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038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9.Взыскания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а также времени проведения проверки и рассмотрения ее материалов Комиссией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При этом взыскание должно быть применено не позднее шести месяцев со дня поступления информации о совершении коррупционного правонарушения, а по результатам ревизии, проверки финансово - хозяйственной деятельности или аудиторской проверки - не позднее двух лет со дня совершения коррупционного правонарушения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355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0.В распоряжении администрации поселения о применении к муниципальному служащему взыскания в качестве основания применения взыскания указывается часть 1 или часть 2 статьи 27.1 Федерального закона от 02.03.2007 № 25-ФЗ «О муниципальной службе в Российской Федерации»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В акте Комиссии об отказе в применении к муниципальному служащему взыскания указываются основания принятого решения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Акт составляется в трехдневный срок (в исключительных случаях в пятидневный срок) с момента принятия решения Комиссией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221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пия распоряжения администрации поселения и акта Комиссии о применении к муниципальному служащему взыскания с указани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9" w:leader="none"/>
          <w:tab w:val="left" w:pos="9593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20115</wp:posOffset>
                </wp:positionH>
                <wp:positionV relativeFrom="page">
                  <wp:posOffset>434975</wp:posOffset>
                </wp:positionV>
                <wp:extent cx="6202680" cy="32429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324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. Копия распоряжения администрации поселения и акта Комиссси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359" w:leader="none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2. Муниципальный служащий вправе обжаловать взыскание в письменной форме в Комиссию или в суд в течение 10 (десяти) дней с момента получения копии акта и распоряжения администрации поселения.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186" w:leader="none"/>
                                <w:tab w:val="left" w:pos="1629" w:leader="none"/>
                                <w:tab w:val="left" w:pos="9593" w:leader="underscore"/>
                              </w:tabs>
                              <w:spacing w:lineRule="exact" w:line="326" w:before="0" w:after="30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. Если в течение одного года со дня применения взыскания муниципальный служащий не был подвергнут взысканию, он считается не имеющим взыскания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186" w:leader="none"/>
                                <w:tab w:val="left" w:pos="1629" w:leader="none"/>
                                <w:tab w:val="left" w:pos="9593" w:leader="underscore"/>
                              </w:tabs>
                              <w:spacing w:lineRule="exact" w:line="326" w:before="0" w:after="30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специалист администрации                                          С.П.Кротов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186" w:leader="none"/>
                                <w:tab w:val="left" w:pos="1629" w:leader="none"/>
                                <w:tab w:val="left" w:pos="9593" w:leader="underscore"/>
                              </w:tabs>
                              <w:spacing w:lineRule="exact" w:line="326" w:before="0" w:after="30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деревянковского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дущий специалист администрации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родеревянковского сельского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еления Каневского района                                                               С.П. Кротова   </w:t>
                              <w:tab/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255.35pt;mso-wrap-distance-left:0pt;mso-wrap-distance-right:0pt;mso-wrap-distance-top:0pt;mso-wrap-distance-bottom:0pt;margin-top:34.25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11. Копия распоряжения администрации поселения и акта Комиссси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359" w:leader="none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12. Муниципальный служащий вправе обжаловать взыскание в письменной форме в Комиссию или в суд в течение 10 (десяти) дней с момента получения копии акта и распоряжения администрации поселения. 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186" w:leader="none"/>
                          <w:tab w:val="left" w:pos="1629" w:leader="none"/>
                          <w:tab w:val="left" w:pos="9593" w:leader="underscore"/>
                        </w:tabs>
                        <w:spacing w:lineRule="exact" w:line="326" w:before="0" w:after="30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13. Если в течение одного года со дня применения взыскания муниципальный служащий не был подвергнут взысканию, он считается не имеющим взыскания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186" w:leader="none"/>
                          <w:tab w:val="left" w:pos="1629" w:leader="none"/>
                          <w:tab w:val="left" w:pos="9593" w:leader="underscore"/>
                        </w:tabs>
                        <w:spacing w:lineRule="exact" w:line="326" w:before="0" w:after="30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едущий специалист администрации                                          С.П.Кротова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186" w:leader="none"/>
                          <w:tab w:val="left" w:pos="1629" w:leader="none"/>
                          <w:tab w:val="left" w:pos="9593" w:leader="underscore"/>
                        </w:tabs>
                        <w:spacing w:lineRule="exact" w:line="326" w:before="0" w:after="30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родеревянковского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едущий специалист администрации 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ародеревянковского сельского 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еления Каневского района                                                               С.П. Кротова   </w:t>
                        <w:tab/>
                        <w:t xml:space="preserve">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29" w:right="687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29" w:leader="none"/>
          <w:tab w:val="left" w:pos="9593" w:leader="underscore"/>
        </w:tabs>
        <w:ind w:left="-1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дневный срок) с момента принятия решения Комиссией.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20640</wp:posOffset>
                </wp:positionH>
                <wp:positionV relativeFrom="page">
                  <wp:posOffset>1259205</wp:posOffset>
                </wp:positionV>
                <wp:extent cx="1652270" cy="6616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lineRule="exact" w:line="39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52.1pt;mso-wrap-distance-left:0pt;mso-wrap-distance-right:0pt;mso-wrap-distance-top:0pt;mso-wrap-distance-bottom:0pt;margin-top:99.1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lineRule="exact" w:line="390" w:before="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4220</wp:posOffset>
                </wp:positionH>
                <wp:positionV relativeFrom="page">
                  <wp:posOffset>2978150</wp:posOffset>
                </wp:positionV>
                <wp:extent cx="6123305" cy="1917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1629" w:leader="none"/>
                                <w:tab w:val="left" w:pos="9593" w:leader="underscore"/>
                              </w:tabs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15.1pt;mso-wrap-distance-left:0pt;mso-wrap-distance-right:0pt;mso-wrap-distance-top:0pt;mso-wrap-distance-bottom:0pt;margin-top:234.5pt;mso-position-vertical-relative:page;margin-left:58.6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1629" w:leader="none"/>
                          <w:tab w:val="left" w:pos="9593" w:leader="underscore"/>
                        </w:tabs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629" w:right="68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9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9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9"/>
      <w:sz w:val="25"/>
      <w:szCs w:val="25"/>
      <w:u w:val="none"/>
    </w:rPr>
  </w:style>
  <w:style w:type="character" w:styleId="13">
    <w:name w:val="Основной текст + 13"/>
    <w:basedOn w:val="Style15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i/>
      <w:iCs/>
      <w:spacing w:val="-38"/>
      <w:sz w:val="40"/>
      <w:szCs w:val="40"/>
      <w:u w:val="none"/>
      <w:lang w:val="en-US"/>
    </w:rPr>
  </w:style>
  <w:style w:type="character" w:styleId="215pt">
    <w:name w:val="Заголовок №2 + 15 pt"/>
    <w:basedOn w:val="2"/>
    <w:qFormat/>
    <w:rPr>
      <w:color w:val="000000"/>
      <w:spacing w:val="-7"/>
      <w:w w:val="100"/>
      <w:position w:val="0"/>
      <w:sz w:val="30"/>
      <w:sz w:val="30"/>
      <w:szCs w:val="30"/>
      <w:vertAlign w:val="baseline"/>
    </w:rPr>
  </w:style>
  <w:style w:type="character" w:styleId="2FranklinGothicHeavy">
    <w:name w:val="Заголовок №2 + Franklin Gothic Heavy"/>
    <w:basedOn w:val="2"/>
    <w:qFormat/>
    <w:rPr>
      <w:rFonts w:ascii="Franklin Gothic Heavy;Arial Black" w:hAnsi="Franklin Gothic Heavy;Arial Black" w:cs="Franklin Gothic Heavy;Arial Black"/>
      <w:color w:val="000000"/>
      <w:spacing w:val="-37"/>
      <w:w w:val="100"/>
      <w:position w:val="0"/>
      <w:sz w:val="31"/>
      <w:sz w:val="31"/>
      <w:szCs w:val="31"/>
      <w:vertAlign w:val="baseli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i/>
      <w:iCs/>
      <w:spacing w:val="-48"/>
      <w:sz w:val="48"/>
      <w:szCs w:val="48"/>
      <w:u w:val="none"/>
    </w:rPr>
  </w:style>
  <w:style w:type="character" w:styleId="3">
    <w:name w:val="Заголовок №3_"/>
    <w:basedOn w:val="Style14"/>
    <w:qFormat/>
    <w:rPr>
      <w:rFonts w:ascii="Franklin Gothic Heavy;Arial Black" w:hAnsi="Franklin Gothic Heavy;Arial Black" w:cs="Franklin Gothic Heavy;Arial Black"/>
      <w:i/>
      <w:iCs/>
      <w:spacing w:val="-39"/>
      <w:sz w:val="39"/>
      <w:szCs w:val="39"/>
      <w:u w:val="none"/>
      <w:lang w:val="en-US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1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</w:pPr>
    <w:rPr>
      <w:rFonts w:ascii="Times New Roman" w:hAnsi="Times New Roman" w:eastAsia="Courier New" w:cs="Times New Roman"/>
      <w:spacing w:val="9"/>
      <w:sz w:val="25"/>
      <w:szCs w:val="25"/>
    </w:rPr>
  </w:style>
  <w:style w:type="paragraph" w:styleId="22">
    <w:name w:val="Заголовок №2"/>
    <w:basedOn w:val="Normal"/>
    <w:qFormat/>
    <w:pPr>
      <w:shd w:fill="FFFFFF" w:val="clear"/>
      <w:spacing w:lineRule="exact" w:line="331"/>
      <w:ind w:hanging="940"/>
      <w:outlineLvl w:val="1"/>
    </w:pPr>
    <w:rPr>
      <w:rFonts w:ascii="Times New Roman" w:hAnsi="Times New Roman" w:eastAsia="Courier New" w:cs="Times New Roman"/>
      <w:b/>
      <w:bCs/>
      <w:i/>
      <w:iCs/>
      <w:spacing w:val="-38"/>
      <w:sz w:val="40"/>
      <w:szCs w:val="4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eastAsia="Courier New" w:cs="Times New Roman"/>
      <w:i/>
      <w:iCs/>
      <w:spacing w:val="-48"/>
      <w:sz w:val="48"/>
      <w:szCs w:val="48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120" w:after="0"/>
      <w:outlineLvl w:val="2"/>
    </w:pPr>
    <w:rPr>
      <w:rFonts w:ascii="Franklin Gothic Heavy;Arial Black" w:hAnsi="Franklin Gothic Heavy;Arial Black" w:cs="Franklin Gothic Heavy;Arial Black"/>
      <w:i/>
      <w:iCs/>
      <w:spacing w:val="-39"/>
      <w:sz w:val="39"/>
      <w:szCs w:val="39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rFonts w:ascii="Times New Roman" w:hAnsi="Times New Roman" w:eastAsia="Courier New" w:cs="Times New Roman"/>
      <w:b/>
      <w:bCs/>
      <w:spacing w:val="1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35:00Z</dcterms:created>
  <dc:creator>User</dc:creator>
  <dc:description/>
  <cp:keywords/>
  <dc:language>en-US</dc:language>
  <cp:lastModifiedBy>User</cp:lastModifiedBy>
  <cp:lastPrinted>2017-03-27T11:01:00Z</cp:lastPrinted>
  <dcterms:modified xsi:type="dcterms:W3CDTF">2017-03-27T07:02:00Z</dcterms:modified>
  <cp:revision>6</cp:revision>
  <dc:subject/>
  <dc:title>    ПРИЛОЖЕНИЕ </dc:title>
</cp:coreProperties>
</file>