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7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7552,8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6224,3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7-06-09T10:50:00Z</dcterms:modified>
  <cp:revision>16</cp:revision>
  <dc:subject/>
  <dc:title>   ПРИЛОЖЕНИЕ № 8</dc:title>
</cp:coreProperties>
</file>