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0.07.2017 № 206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за 2 квартал 2017 года</w:t>
      </w:r>
    </w:p>
    <w:p>
      <w:pPr>
        <w:pStyle w:val="Normal"/>
        <w:jc w:val="center"/>
        <w:rPr/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052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7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квартал 2017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7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16,7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9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25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26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95,3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9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216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4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,2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0,8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0 10 0000 4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Web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0</w:t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8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бюджетного законодательства ( в части бюджетов сельских посел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,2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07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58,0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075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8,0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2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71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,4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40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6,6</w:t>
            </w:r>
          </w:p>
        </w:tc>
      </w:tr>
      <w:tr>
        <w:trPr/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52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4,7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Стародеревянковского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07-21T08:38:00Z</cp:lastPrinted>
  <dcterms:modified xsi:type="dcterms:W3CDTF">2017-07-21T04:39:00Z</dcterms:modified>
  <cp:revision>5</cp:revision>
  <dc:subject/>
  <dc:title>                                                                                 Приложение</dc:title>
</cp:coreProperties>
</file>