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от №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Cs w:val="28"/>
        </w:rPr>
        <w:t>главных администраторов  доходов и источников внутреннего финансирования дефицита  бюджета Стародеревянковского сельского поселения Каневского района- органа местного самоуправления муниципального образования Стародеревянковского сельского поселения Каневского района и органов государственной власти Краснодарского края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88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5"/>
        <w:gridCol w:w="3055"/>
        <w:gridCol w:w="40"/>
        <w:gridCol w:w="4640"/>
        <w:gridCol w:w="6208"/>
      </w:tblGrid>
      <w:tr>
        <w:trPr>
          <w:trHeight w:val="165" w:hRule="atLeast"/>
          <w:cantSplit w:val="true"/>
        </w:trPr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1050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33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85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111 03050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1 05025 10 0000 120 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</w:t>
              <w:br/>
              <w:t>сельских поселений (за исключением земельных участков</w:t>
              <w:br/>
              <w:t xml:space="preserve">муниципальных бюджетных и автономных учреждений)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05035 10 0000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 от  сдачи  в  аренду  имущества,  находящегося  в  оперативном управлении органов управления сельских поселений и созданных ими (за исключением имущества муниципальных бюджетных и автономных учрежд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701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8050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1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2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3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4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53 10 0000 4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50 10 0000 4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4050 10 0000 42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нематериальных активов, находящихся  в  собственности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5 02050 10 0000 1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 18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 бюджетного  законодательства (в части  бюджетов сельских 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78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 ущерба  при  возникновении  страховых  случаев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 взыскания 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Прочие поступления от денежных  взысканий  (штрафов)  и  иных   сумм в возмещение  ущерба,  зачисляемые  в бюджеты сельских 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117 05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8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2 02 01003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3015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3999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сельских 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052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053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0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 60100 10 0000 6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 капитале, находящихся в собственности  бюджетов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2077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 180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поселений (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left="189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52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ежбюджетные трансферты, передаваемые бюджет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left="189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53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ежбюджетные трансферты, передаваемые бюджет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бюджетного законодательства ( в части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установленные законами субъектов Российской Федерации за несоблюдение муниципальных правовых актов, Зачисляемые 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е заказов на поставки товаров, выполнение работ, оказание услуг для нуж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2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33 10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 недрах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б особо охраняемых природных территориях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б охране и использовании животного мир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 охраны окружающей сред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 земельного законодательств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74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 лесного законодательства на лесных участках.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, установленного на водных объектах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доходы местных бюджетов, администрирование которых может осуществляться иными главными администраторами доходов- государственными органами Краснодарского края в пределах их компетен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 муниципального образования Каневской район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720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А.В.Бортников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5:41:00Z</dcterms:created>
  <dc:creator>User</dc:creator>
  <dc:description/>
  <cp:keywords/>
  <dc:language>en-US</dc:language>
  <cp:lastModifiedBy>User</cp:lastModifiedBy>
  <cp:lastPrinted>2015-12-18T14:24:00Z</cp:lastPrinted>
  <dcterms:modified xsi:type="dcterms:W3CDTF">2017-09-28T05:41:00Z</dcterms:modified>
  <cp:revision>2</cp:revision>
  <dc:subject/>
  <dc:title>ПРИЛОЖЕНИЕ № 1</dc:title>
</cp:coreProperties>
</file>