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40" w:leader="none"/>
          <w:tab w:val="left" w:pos="6480" w:leader="none"/>
          <w:tab w:val="left" w:pos="7020" w:leader="none"/>
        </w:tabs>
        <w:jc w:val="center"/>
        <w:rPr/>
      </w:pPr>
      <w:r>
        <w:rPr/>
        <w:drawing>
          <wp:inline distT="0" distB="0" distL="0" distR="0">
            <wp:extent cx="55181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71" r="-1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7"/>
          <w:color w:val="000000"/>
          <w:sz w:val="28"/>
          <w:szCs w:val="28"/>
        </w:rPr>
        <w:t>от 15.09.2017                                                                                                       № 271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Стародеревянковском сельском поселении Каневского района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Пожарная безопасность в Стародеревянковском сельском поселении Каневского района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 жить на ведущего специалиста администрации Стародеревянковского сельского поселения (Власенко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4. Ведущему специалисту администрации Стародеревянковского сельс кого поселения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 </w:t>
      </w:r>
      <w:r>
        <w:rPr>
          <w:sz w:val="28"/>
        </w:rPr>
        <w:t>Настоящее постановление вступает в силу с 1 января 2018 г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15.09.2017 №  271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 «Пожарная безопасность в Стародеревянковском сельском поселении Каневского района» на 2018-2020 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тародеревянковского  сельского поселения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крепление пожарной безопасности территории Стародеревянковского сельского поселения, снижение количества пожаров, гибели и травмирования людей при пожарах, </w:t>
            </w:r>
          </w:p>
          <w:p>
            <w:pPr>
              <w:pStyle w:val="Style3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жаров, годовая сумма материального ущерба от пожар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36,6 тыс.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2,2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bidi w:val="0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жарной безопасности в Стародеревянковском сельском поселении Каневского район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тародеревянковского сельского поселения совместно с Главным управлением МЧС России по Каневского района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Разработка и принятие настоящей Программа позволит поэтапно решать обозначенные вопрос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Стародеревянковского  сельского поселения от пожаров.</w:t>
      </w:r>
    </w:p>
    <w:p>
      <w:p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- 2018-2020 годы. Этапы не предусмотрены.</w:t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. Приведены в таблице № 1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 2018-2020 годы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961"/>
        <w:gridCol w:w="3143"/>
        <w:gridCol w:w="1372"/>
        <w:gridCol w:w="1701"/>
        <w:gridCol w:w="1701"/>
        <w:gridCol w:w="1407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жарная безопасность в Стародеревянковском сельском поселении Канев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-2020 годы   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сооруженных противопожарных разрывов в населенных пунктах Стародеревянковского сельского поселения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Spacing"/>
              <w:bidi w:val="0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технического обслуживания автоматической установки пожарной сигнализации 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в таблице №2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в Стародеревянковском сельском поселении Каневского района»                   таблица №2</w:t>
      </w:r>
    </w:p>
    <w:tbl>
      <w:tblPr>
        <w:tblW w:w="1476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2400"/>
        <w:gridCol w:w="166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  «Обеспечение пожарной безопасности на территории поселения посе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населения сельского посел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ью здания администрации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3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543"/>
        <w:gridCol w:w="2410"/>
        <w:gridCol w:w="2126"/>
        <w:gridCol w:w="993"/>
      </w:tblGrid>
      <w:tr>
        <w:trPr/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ое мероприятие № 1  «Обеспечение пожарной безопасности на территории поселения»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5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sectPr>
          <w:type w:val="nextPage"/>
          <w:pgSz w:orient="landscape" w:w="16838" w:h="11906"/>
          <w:pgMar w:left="1701" w:right="567" w:gutter="0" w:header="0" w:top="14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ее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екущее управление муниципальной программы осуществляет координатор – ведущий специалист администрации Стародеревянковского сельского поселения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и утверждает сетевые планы-графики реализации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Стародеревянковского сельского поселения Каневского района, а также улучшения уровня жизни на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онтроль за исполнением данной программы осуществляет администрация Стародеревянковского сельского поселения Каневс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И.Ю. Власенко</w:t>
      </w:r>
    </w:p>
    <w:sectPr>
      <w:type w:val="nextPage"/>
      <w:pgSz w:w="11906" w:h="16838"/>
      <w:pgMar w:left="1440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1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1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4:00:00Z</dcterms:created>
  <dc:creator>User</dc:creator>
  <dc:description/>
  <cp:keywords/>
  <dc:language>en-US</dc:language>
  <cp:lastModifiedBy>User</cp:lastModifiedBy>
  <cp:lastPrinted>2017-09-15T14:20:00Z</cp:lastPrinted>
  <dcterms:modified xsi:type="dcterms:W3CDTF">2017-09-15T10:21:00Z</dcterms:modified>
  <cp:revision>3</cp:revision>
  <dc:subject/>
  <dc:title> </dc:title>
</cp:coreProperties>
</file>