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09.2017 № 260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2339"/>
          <w:kern w:val="2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Развитие благоустройства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благоустройства в целях обеспечения комфортных условий для проживания граждан.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8670" cy="7512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8670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905" tIns="1905" rIns="1905" bIns="190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1pt;height:59.15pt;mso-wrap-distance-left:0pt;mso-wrap-distance-right:9.05pt;mso-wrap-distance-top:0pt;mso-wrap-distance-bottom:0pt;margin-top:7.45pt;mso-position-vertical-relative:margin;margin-left:0pt;mso-position-horizontal-relative:margin">
                      <v:textbox inset="0.00208333333333333in,0.00208333333333333in,0.00208333333333333in,0.00208333333333333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здание благоприятных и  комфортных условий жизни населения на территории Стародеревянковского сельского посел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лучшение экологической обстановки  и сохранение природных комплексов для обеспечения условий жизнедеятельности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0 годы составляет 48007,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8 год – 16002,6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19 год – 16002,6 тыс. рублей;</w:t>
            </w:r>
          </w:p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233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2020 год – 16002,6 тыс. рублей.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  поселения. К вопросам местного значения в данном разделе относятся: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благоустройства территории поселения (включая освещение улиц, озеленение территории 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 данной муниципальной программы  позволит существенно улучшить санитарную и экологическую обстановку на  территории   поселения, повысит привлекательность и качество проживания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устойчивого территориального развития Стародере- вянковского сельского поселения  посредством выполнение работ по наведению санитарного порядка и выполн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услуг по благоустройству территории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tabs>
          <w:tab w:val="clear" w:pos="720"/>
          <w:tab w:val="center" w:pos="4677" w:leader="none"/>
        </w:tabs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санитарного, экологического состояния поселения;</w:t>
      </w:r>
    </w:p>
    <w:p>
      <w:pPr>
        <w:pStyle w:val="NoSpacing"/>
        <w:tabs>
          <w:tab w:val="clear" w:pos="720"/>
          <w:tab w:val="center" w:pos="4677" w:leader="none"/>
        </w:tabs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благоустройства и архитектурного облика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0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благоустройства на территории Стародеревянковского сельского поселения Каневского района» на 2018-2020 годы»                                                                                                                                                             Таблица №1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1134"/>
        <w:gridCol w:w="2126"/>
        <w:gridCol w:w="142"/>
        <w:gridCol w:w="2410"/>
        <w:gridCol w:w="3118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 » на 2018-2020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1 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чек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покосу травы, борьба с сорняками, 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озеленителя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роведенных по обрезке деревье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ликвидации стихийных свал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03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уборке остановок, улиц станицы, зеленых зон, работа подсобных рабочих, покрасочные рабо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/ча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   «Развитие благоустройства на территории Стародеревянковского сельского поселения Каневского района» на 2018-2020 годы»                                                               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1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497"/>
        <w:gridCol w:w="1320"/>
        <w:gridCol w:w="1200"/>
        <w:gridCol w:w="1200"/>
        <w:gridCol w:w="1200"/>
        <w:gridCol w:w="2400"/>
        <w:gridCol w:w="1959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3259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60,2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17,6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7,8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3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администрации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</w:t>
        <w:tab/>
        <w:t xml:space="preserve">   В.А.Коржов</w:t>
      </w:r>
    </w:p>
    <w:sectPr>
      <w:headerReference w:type="default" r:id="rId6"/>
      <w:footerReference w:type="default" r:id="rId7"/>
      <w:type w:val="nextPage"/>
      <w:pgSz w:w="11906" w:h="16800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26:00Z</dcterms:created>
  <dc:creator>НПП "Гарант-Сервис"</dc:creator>
  <dc:description/>
  <cp:keywords/>
  <dc:language>en-US</dc:language>
  <cp:lastModifiedBy>User</cp:lastModifiedBy>
  <cp:lastPrinted>2017-09-15T08:48:00Z</cp:lastPrinted>
  <dcterms:modified xsi:type="dcterms:W3CDTF">2017-09-15T04:48:00Z</dcterms:modified>
  <cp:revision>4</cp:revision>
  <dc:subject/>
  <dc:title>КРАСНОДАРСКИЙ КРАЙ</dc:title>
</cp:coreProperties>
</file>