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296"/>
        <w:ind w:left="20" w:hanging="0"/>
        <w:jc w:val="both"/>
        <w:rPr/>
      </w:pPr>
      <w:r>
        <w:rPr>
          <w:rStyle w:val="11"/>
          <w:sz w:val="28"/>
          <w:szCs w:val="28"/>
        </w:rPr>
        <w:t>от 15.09.2017                                                                                                     № 258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11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</w:t>
      </w:r>
      <w:r>
        <w:rPr>
          <w:color w:val="000000"/>
          <w:sz w:val="28"/>
        </w:rPr>
        <w:t xml:space="preserve">в целях </w:t>
      </w:r>
      <w:r>
        <w:rPr>
          <w:color w:val="000000"/>
          <w:sz w:val="28"/>
          <w:szCs w:val="28"/>
        </w:rPr>
        <w:t>обеспечение устойчивого развития территории Стародеревянковского сельского поселения Каневского района на основе землеустроительных документов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Развитие Стародеревянков- ского сельского поселения Каневского района в сфере землепользования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- жить на инженера-землеустроителя администрации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женеру – землеустроителю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sz w:val="28"/>
          <w:szCs w:val="28"/>
        </w:rPr>
        <w:t>Постановление вступает в силу с  0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5.09.2017 № 258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тародеревянковского сельского поселения Каневского района в сфере землепользования» на 2018-2020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Развитие Стародеревянковского сельского поселения Каневского района в сфере землепользования» на 2018-2020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женер-землеустроитель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о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тародеревянковского сельского поселения Каневского района 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2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внесения изменений в документы территориального плани-рования, Стародеревянковского сель-ского поселения Каневского района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 xml:space="preserve">-совершенствование системы управ-ления и распоряжения земельными ресурс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ского поселения Каневского района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color w:val="05263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- проведение государственной регис-трации права муниципальной собст-вен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землеустроительной доку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дготовленной земле-устроительной документаци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30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-пальной программы.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одпрог-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Характеристика текущего состояния и прогноз развития Стародеревянковского сельского поселения Каневского района в сфере землепользования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Стар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Стародеревянковского сельского поселения Каневского района путем: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уровня комфортности условий жизнедеятельности;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я в сельской местности местного самоуправления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 развития поселения, активизации человеческого фактора экономического роста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населения Стар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инвестиционной активности в агропромышленном комплексе путем создания благоприятных инфраструктурных условий территории Стародеревянковского сельского поселения;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комплексного обустройства Стар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ь низкий уровень обеспеченности объектами социальной и инженерной  инфраструктуры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bidi w:val="0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ью Подпрограммы является обеспечение устойчивого территориального развития Стар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од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19"/>
        <w:snapToGrid w:val="false"/>
        <w:ind w:right="22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Стар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Реализация задач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Стар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од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8-2020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eastAsia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sz w:val="28"/>
          <w:szCs w:val="28"/>
        </w:rPr>
        <w:t>Развитие Стар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8-2020 год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1134"/>
        <w:gridCol w:w="1134"/>
        <w:gridCol w:w="1276"/>
        <w:gridCol w:w="992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>
                <w:sz w:val="22"/>
                <w:szCs w:val="22"/>
              </w:rPr>
              <w:t>Статус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Основное мероприятие № 1</w:t>
            </w:r>
            <w:r>
              <w:rPr/>
              <w:t xml:space="preserve">  « Землеустройство и землепользование»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подготовленных топосъем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подготовленных проектов планировок и проектов меже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утвержденных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bidi w:val="0"/>
        <w:spacing w:lineRule="auto" w:line="240" w:before="0" w:after="0"/>
        <w:jc w:val="left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Стар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bidi w:val="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Стародеревянковского сельского поселения Каневского района в сфере землепользования» на 2018-2020 годы</w:t>
      </w:r>
    </w:p>
    <w:tbl>
      <w:tblPr>
        <w:tblW w:w="14909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1983"/>
        <w:gridCol w:w="1565"/>
        <w:gridCol w:w="1275"/>
        <w:gridCol w:w="1276"/>
        <w:gridCol w:w="1418"/>
        <w:gridCol w:w="1984"/>
        <w:gridCol w:w="214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1  «Землеустройство и землепользова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701"/>
        <w:gridCol w:w="1276"/>
        <w:gridCol w:w="1276"/>
        <w:gridCol w:w="992"/>
      </w:tblGrid>
      <w:tr>
        <w:trPr>
          <w:trHeight w:val="95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19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0 год</w:t>
            </w:r>
          </w:p>
        </w:tc>
      </w:tr>
      <w:tr>
        <w:trPr>
          <w:trHeight w:val="462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 и земле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</w:tr>
      <w:tr>
        <w:trPr>
          <w:trHeight w:val="816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верждению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  </w:t>
      </w: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инженер-землеустроител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</w:t>
      </w:r>
      <w:r>
        <w:rPr>
          <w:sz w:val="28"/>
          <w:szCs w:val="28"/>
          <w:lang w:eastAsia="ru-RU"/>
        </w:rPr>
        <w:t>заместитель главы Стародеревянковского сельского поселения Каневского район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Инженер-землеустроитель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администрации Стародеревянковского сельского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rPr/>
      </w:pPr>
      <w:r>
        <w:rPr>
          <w:rFonts w:cs="Tahoma"/>
          <w:bCs/>
          <w:sz w:val="28"/>
          <w:szCs w:val="28"/>
          <w:lang w:bidi="zxx"/>
        </w:rPr>
        <w:t>поселения Каневского района                                                                  Т.Л.Ква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7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26:00Z</dcterms:created>
  <dc:creator>User</dc:creator>
  <dc:description/>
  <cp:keywords/>
  <dc:language>en-US</dc:language>
  <cp:lastModifiedBy>User</cp:lastModifiedBy>
  <cp:lastPrinted>2017-09-15T08:34:00Z</cp:lastPrinted>
  <dcterms:modified xsi:type="dcterms:W3CDTF">2017-09-15T04:35:00Z</dcterms:modified>
  <cp:revision>5</cp:revision>
  <dc:subject/>
  <dc:title> </dc:title>
</cp:coreProperties>
</file>