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5.09.2017                                                                                                        № 2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right="-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ельского хозяйства» на 2018-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 xml:space="preserve">»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муниципальную программу «Развитие сельского хозяйства» на 2018-2020 годы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2. Координацию работы по выполнению мероприятий Программы возложить на ведущего специалиста администрации Стародеревянковского сельского посе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</w:rPr>
        <w:t>4. Ведущему специалисту администрации Стародеревянковского сельского поселения Каневского района (Быстрянцев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В.А.Коржова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/>
      </w:pPr>
      <w:r>
        <w:rPr>
          <w:lang w:eastAsia="ru-RU"/>
        </w:rPr>
        <w:t xml:space="preserve">6. </w:t>
      </w:r>
      <w:r>
        <w:rPr>
          <w:color w:val="000000"/>
        </w:rPr>
        <w:t>Постановление вступает в силу с 1 января 2018 год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  <w:t xml:space="preserve">Глава Стародеревянковск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    С.А. Гопкал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2:00Z</dcterms:created>
  <dc:creator>User</dc:creator>
  <dc:description/>
  <cp:keywords/>
  <dc:language>en-US</dc:language>
  <cp:lastModifiedBy>User</cp:lastModifiedBy>
  <cp:lastPrinted>2017-09-15T08:39:00Z</cp:lastPrinted>
  <dcterms:modified xsi:type="dcterms:W3CDTF">2017-09-15T04:40:00Z</dcterms:modified>
  <cp:revision>6</cp:revision>
  <dc:subject/>
  <dc:title> </dc:title>
</cp:coreProperties>
</file>