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 №  _______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программы 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Стародеревянковского сельского поселения посредством совершенствования транспортной  инфраструктуры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Стародеревянковского сельского поселения Каневского района  и создание условий для комфортного проживания граждан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а местном уровне нормативной правовой базы, направленной на реализацию мероприятий муниципальной  программы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работки документов территориального планирования Стародеревянковского сельского поселения во взаимосвязи с документацией федерального и муниципального уровней, 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естного значения Стародеревянковского сельского поселения, не отвечающих нормативным требованиям по состоянию покрытия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Стародеревянковского сельского поселения;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естного значения в населенных пункт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автомобильных дорог местного значения в населенных пунктах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90 тыс. рублей,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6330 тыс. рублей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6330 тыс. рублей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6330 тыс. рублей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ы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 - 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Цели и задачи, сроки и этапы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Стародеревянковского сельского поселения  посредством совершенствования его транспортной инфраструк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0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1                           </w:t>
      </w:r>
    </w:p>
    <w:tbl>
      <w:tblPr>
        <w:tblW w:w="996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3010"/>
        <w:gridCol w:w="7"/>
        <w:gridCol w:w="1390"/>
        <w:gridCol w:w="7"/>
        <w:gridCol w:w="863"/>
        <w:gridCol w:w="1276"/>
        <w:gridCol w:w="387"/>
        <w:gridCol w:w="1030"/>
        <w:gridCol w:w="1198"/>
        <w:gridCol w:w="10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20</w:t>
            </w:r>
          </w:p>
          <w:p>
            <w:pPr>
              <w:pStyle w:val="Normal"/>
              <w:ind w:hanging="0"/>
              <w:rPr/>
            </w:pPr>
            <w:r>
              <w:rPr/>
              <w:t>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</w:tr>
      <w:tr>
        <w:trPr/>
        <w:tc>
          <w:tcPr>
            <w:tcW w:w="996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Основное мероприятие № 1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     отремонтированных автомобильных дорог местного значения </w:t>
            </w:r>
          </w:p>
          <w:p>
            <w:pPr>
              <w:pStyle w:val="Style64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800000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800000"/>
              </w:rPr>
              <w:t>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9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Основное мероприятие №2«Повышение безопасности дорожного движения в  Стародеревянковском сельском поселении Каневского района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2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Стародеревянковского сельского поселения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/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и установленных дорожных знаков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нанесению линий горизонтальной дорожной разметки по улицам в ст. Стародеревянковской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</w:tr>
      <w:tr>
        <w:trPr/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, не имеющих твердого асфальтного покрытия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</w:tbl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мероприятий подпрограммы позволит содержать в удовлетворительном состоянии дороги местного значение Стар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                                                                 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450"/>
        <w:gridCol w:w="1217"/>
        <w:gridCol w:w="966"/>
        <w:gridCol w:w="914"/>
        <w:gridCol w:w="1644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тародеревян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. Ремонт улиц: </w:t>
            </w:r>
            <w:r>
              <w:rPr>
                <w:rFonts w:cs="Times New Roman" w:ascii="Times New Roman" w:hAnsi="Times New Roman"/>
              </w:rPr>
              <w:t>п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ира, улица Береговая х. Черкасский, ул. Широкая х.Сладкий Лиман, ул. Тихая х. Украинка, ул Охотничья х. Мигуты, ул. Криничная, ул.Чехов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left="0" w:right="0" w:hanging="0"/>
        <w:rPr/>
      </w:pPr>
      <w:bookmarkStart w:id="5" w:name="sub_500"/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</w:t>
      </w:r>
      <w:bookmarkEnd w:id="5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сирование мероприятий муниципальной программы предполагается осуществлять за счет местного и краевого бюджета Стародеревянковского сельского поселения Каневского района согласно  таблицы № 3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7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76"/>
        <w:gridCol w:w="1275"/>
        <w:gridCol w:w="1280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0,0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0,0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700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sub_700"/>
      <w:bookmarkStart w:id="9" w:name="sub_700"/>
      <w:bookmarkEnd w:id="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администрации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3237"/>
      </w:tblGrid>
      <w:tr>
        <w:trPr/>
        <w:tc>
          <w:tcPr>
            <w:tcW w:w="6503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 сельского поселения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Style5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Коржов</w:t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00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05:00Z</dcterms:created>
  <dc:creator>НПП "Гарант-Сервис"</dc:creator>
  <dc:description>Документ экспортирован из системы ГАРАНТ</dc:description>
  <dc:language>en-US</dc:language>
  <cp:lastModifiedBy>Светлана Гончарова</cp:lastModifiedBy>
  <cp:lastPrinted>2014-12-03T11:49:00Z</cp:lastPrinted>
  <dcterms:modified xsi:type="dcterms:W3CDTF">2017-07-28T08:05:00Z</dcterms:modified>
  <cp:revision>2</cp:revision>
  <dc:subject/>
  <dc:title>КРАСНОДАРСКИЙ КРАЙ</dc:title>
</cp:coreProperties>
</file>