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229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от 15.09.2017                                                                                                     № 270</w:t>
      </w:r>
    </w:p>
    <w:p>
      <w:pPr>
        <w:pStyle w:val="TextBody"/>
        <w:spacing w:before="0" w:after="296"/>
        <w:ind w:left="20" w:hanging="0"/>
        <w:jc w:val="center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крепление правопорядка и профилактика правонарушений на территории поселения» 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</w:t>
      </w:r>
      <w:r>
        <w:rPr>
          <w:color w:val="1C1C1C"/>
          <w:sz w:val="28"/>
          <w:szCs w:val="28"/>
        </w:rPr>
        <w:t>от 28 июля года № 226 «</w:t>
      </w:r>
      <w:r>
        <w:rPr>
          <w:bCs/>
          <w:color w:val="1C1C1C"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color w:val="1C1C1C"/>
          <w:sz w:val="28"/>
          <w:szCs w:val="28"/>
        </w:rPr>
        <w:t>»</w:t>
      </w:r>
      <w:r>
        <w:rPr>
          <w:sz w:val="28"/>
          <w:szCs w:val="28"/>
        </w:rPr>
        <w:t>, п о с т а н о в л я ю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1. Утвердить муниципальную  программу «Укрепление правопорядка и  профилактика правонарушений на территории поселения» на 2018-2020 годы (прилагается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ординацию работы по выполнению мероприятий Программы возложить на ведущего специалиста администрации Стародеревянковского сельского поселения  (Власенко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дущему специалисту администрации Стародеревянковского сельского поселения (Власенко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исполнением настоящего постановления возложить на заместителя главы Стародеревянковского сельского поселения Каневского района Коржова В.А.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6. </w:t>
      </w:r>
      <w:r>
        <w:rPr>
          <w:color w:val="000000"/>
          <w:sz w:val="28"/>
          <w:szCs w:val="28"/>
        </w:rPr>
        <w:t>Постановление вступает в силу с 1 январ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  <w:tab/>
              <w:t xml:space="preserve">15.09.2017 № 270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крепление правопорядка и  профилактика правонарушений на территории поселения» на 2018-2020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Стар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 профилактика правонарушений на территории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народной дружины сельского поселения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тар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Стар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Стар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Стародеревянковского сельского поселения. Осуществление мероприятий, влияющих на процесс возрождения и становления казачества на территории Стар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уровня преступности на территории сельского поселения,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членов народной дру- жины ;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наркологических больных, находящихся под диспансерным наблюд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курящих подростков в общеобразовательных учреждениях Стар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лиц, состоящих на диспансерном учете и профилактическом наблюдении в связи с употреблением наркотических веществ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0 годы составляет 45,0,0 тыс.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5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5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15,0 тыс.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bidi w:val="0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 осуществляет заместитель главы Стародеревянковского сельского поселения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ущего состояния и прогноз развития  </w:t>
      </w:r>
    </w:p>
    <w:p>
      <w:pPr>
        <w:pStyle w:val="NoSpacing"/>
        <w:bidi w:val="0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.</w:t>
      </w:r>
    </w:p>
    <w:p>
      <w:pPr>
        <w:pStyle w:val="NoSpacing"/>
        <w:bidi w:val="0"/>
        <w:spacing w:lineRule="auto" w:line="240" w:before="0" w:after="0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вой основой для разработки  муниципальной программы составляют  Федеральные  законы  от 6 октября 2003 г.  N  131-ФЗ  "Об  общих   принципах организации местного  самоуправления  в  Российской  Федерации" и от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 апреля  2014 года № 44-ФЗ «Об участии граждан в охране общественного поряд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 разработки данной Программы обусловлена проведённым анализом состояния общественного порядка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одолжением поступления жалоб от граждан о правонарушениях, совершаемых на территор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ндализма на территории сельского поселения и детских площадках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м суррогатной алкогольной продукции на территор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ковка частного автотранспорта на газонах и детских площад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м правил дорожного движения на территории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йся участковые уполномоченные полиции ОМВД России по Каневскому району, не имеет возможности постоянно находиться на закреплённой за ними территории, т.к. привлекается к несению службы в отделение полиции и работе по другим территориям Каневского района 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8"/>
          <w:szCs w:val="28"/>
          <w:lang w:eastAsia="ru-RU"/>
        </w:rPr>
        <w:t xml:space="preserve">В Стародеревянковском сельском поселении осуществляется планомерная работа по решению задач, направленных на повышение доверия граждан к правоохранительным органам, усиление </w:t>
      </w:r>
      <w:r>
        <w:rPr>
          <w:sz w:val="28"/>
          <w:szCs w:val="28"/>
        </w:rPr>
        <w:t>правоохранительной деятельности по обеспечению общественного порядка на улицах и в других общественных местах, развитие и повышение доступности различных видов, форм и методов охраны имущества и личности,</w:t>
      </w:r>
      <w:r>
        <w:rPr>
          <w:sz w:val="28"/>
          <w:szCs w:val="28"/>
          <w:lang w:eastAsia="ru-RU"/>
        </w:rPr>
        <w:t xml:space="preserve"> многоуровневую профилактику, укрепление взаимодействия правоохранительных органов Каневского района с администрацией Стародеревян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Стародеревян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стрых проблем современного общества является приверженность большого числа людей к злоупотреблению спиртными напитками. Особенно тревожит тот факт, что средний возраст приверженцев алкоголя постоянно снижается. Несмотря на высокий уровень информированности и образованности, распитие спиртных напитков все же является популярным время препровождением в определенных кругах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им образом, требуется дальнейшее решение проблем в области укрепления правопорядка и общественной безопасности в Стародеревянковском сельском поселени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вышеназванных проблем возможно только при условии комплексного подхода и согласованных действий различных органов и структур, занимающихся профилактикой правонарушений и укреплением правопорядка и общественной безопасности.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 этом использование программно-целевого метода является наиболее приемлемым подходом, который позволит преодолеть негативные тенденции в сфере правопорядка и общественной безопасности.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Стародеревянковского сельского поселения, понимая важность этого направления деятельности, оказала всемерную поддержку созданию народной дружины (НД). Активное участие граждан в деятельности народных дружин является примером социального партнерства между властью и населением. Это также свидетельствует о доверии граждан полиции, одновременно являясь мощным средством формирования законопослушного мировоззрения, нетерпимости к правонарушениям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Наркомания в настоящее время представляет собой одну из наиболее опасных социальных болезней, распространение которой оказывает отрицательное воздействие на общество, производя в нем нежелательные изменения и деформации. Расширение девиантной среды наркоманов происходит, в первую очередь, за счёт молодёжи.</w:t>
      </w:r>
    </w:p>
    <w:p>
      <w:pPr>
        <w:pStyle w:val="Normal"/>
        <w:ind w:right="-2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наркологическая ситуация в Стар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е связаны с тем, что поселение находится в наиболее благоприятных климатических условия для  культивирования наркосодержащих раст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находятся граждане  болеющие наркоманией, вследствие наличия постоянного рынка сбыта наркотиков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Стар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ль администрации Стар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4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 «Укрепление правопорядка и  профилактика правонарушений на территории поселения» на 2018-2020 годы                                              Таблица № 1  </w:t>
      </w:r>
    </w:p>
    <w:tbl>
      <w:tblPr>
        <w:tblW w:w="1526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1695"/>
        <w:gridCol w:w="1710"/>
        <w:gridCol w:w="1765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1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Муниципальная программа «Укрепление правопорядка и  профилактика правонарушений на территории поселения» на 2018-2020 года          </w:t>
            </w:r>
          </w:p>
        </w:tc>
      </w:tr>
      <w:tr>
        <w:trPr>
          <w:trHeight w:val="549" w:hRule="atLeast"/>
        </w:trPr>
        <w:tc>
          <w:tcPr>
            <w:tcW w:w="152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    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родных дружин, действующих на территории Стародеревянковского сельского посел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4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Противодействие незаконному обороту наркотиков»</w:t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седений совета профилактики при администрации Стар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42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Поддержка казачества»</w:t>
            </w:r>
          </w:p>
        </w:tc>
      </w:tr>
      <w:tr>
        <w:trPr>
          <w:trHeight w:val="39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ероприятий, проводимых администрации Стародеревянковского сельского поселения и администрации Каневского района, в которых обеспечено участие казачьих обществ Стар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/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 и  профилактика правонарушений на территории поселения» на 2018-2020 годы                                          Таблица №2</w:t>
      </w:r>
      <w:r>
        <w:rPr/>
        <w:t xml:space="preserve">                                       </w:t>
      </w:r>
    </w:p>
    <w:tbl>
      <w:tblPr>
        <w:tblW w:w="153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320"/>
        <w:gridCol w:w="1080"/>
        <w:gridCol w:w="1080"/>
        <w:gridCol w:w="1440"/>
        <w:gridCol w:w="1920"/>
        <w:gridCol w:w="271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«Укрепление правопорядка и  профилактика правонарушений на территории поселения» на 2018-2020 года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984"/>
        <w:gridCol w:w="1559"/>
        <w:gridCol w:w="1560"/>
        <w:gridCol w:w="1565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0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15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ведущий специалист администрации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исполнителей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исполнителей отдельных мероприятий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И.Ю. Власенко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pravoohranitelmznie_organi/" TargetMode="External"/><Relationship Id="rId4" Type="http://schemas.openxmlformats.org/officeDocument/2006/relationships/hyperlink" Target="garantf1://8892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38:00Z</dcterms:created>
  <dc:creator>User</dc:creator>
  <dc:description/>
  <cp:keywords/>
  <dc:language>en-US</dc:language>
  <cp:lastModifiedBy>User</cp:lastModifiedBy>
  <cp:lastPrinted>2017-09-15T13:58:00Z</cp:lastPrinted>
  <dcterms:modified xsi:type="dcterms:W3CDTF">2017-09-15T09:59:00Z</dcterms:modified>
  <cp:revision>2</cp:revision>
  <dc:subject/>
  <dc:title> </dc:title>
</cp:coreProperties>
</file>