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11.10.2017 № 30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Исполнение по  доходам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бюджета Стародеревянковского сельского поселения Каневского района за 3 квартал  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052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3 квартал 2017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45,4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9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563,0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2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82,3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9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57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8,6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1 09040 00 000012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 02050 10 0000 4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Web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4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16 18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, за нарушение бюджетного законодательства ( в части бюджетов сельских посел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 xml:space="preserve">   </w:t>
            </w:r>
            <w:r>
              <w:rPr/>
              <w:t>116 23050 10 0000 1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7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5104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2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4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82,6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4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2,6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 2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7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8,6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 4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52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 Стародеревянковского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10-11T11:25:00Z</cp:lastPrinted>
  <dcterms:modified xsi:type="dcterms:W3CDTF">2017-10-11T07:26:00Z</dcterms:modified>
  <cp:revision>5</cp:revision>
  <dc:subject/>
  <dc:title>                                                                                 Приложение</dc:title>
</cp:coreProperties>
</file>