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7752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4.10.2017                                                                                                        № 3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налогов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на 2018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налоговой политики муниципального образования Стародеревянковское сельское поселение Каневского района на 2018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17-10-24T09:10:00Z</cp:lastPrinted>
  <dcterms:modified xsi:type="dcterms:W3CDTF">2017-10-24T05:10:00Z</dcterms:modified>
  <cp:revision>4</cp:revision>
  <dc:subject/>
  <dc:title> </dc:title>
</cp:coreProperties>
</file>