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тародеревянковского сельского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от 24.10.2017 № 32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6599"/>
      </w:tblGrid>
      <w:tr>
        <w:trPr>
          <w:trHeight w:val="433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</w:tr>
      <w:tr>
        <w:trPr>
          <w:trHeight w:val="46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9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203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9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9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7015 10 0000 12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 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</w:tr>
      <w:tr>
        <w:trPr>
          <w:trHeight w:val="3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 1 14 02050 10 0000 41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4 02052 10 0000 41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  114 02053 10 0000 41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 114 02050 10 0000 44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4 02052 10 0000 44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4 02053 10 0000 44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 1 14 04050 10 0000 42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6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5 02050 10 0000 14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</w:tr>
      <w:tr>
        <w:trPr>
          <w:trHeight w:val="6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 116 18050 10 0000 14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</w:tr>
      <w:tr>
        <w:trPr>
          <w:trHeight w:val="509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6 23050 10 0000 140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67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21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21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  <w:tr>
        <w:trPr>
          <w:trHeight w:val="21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</w:tr>
      <w:tr>
        <w:trPr>
          <w:trHeight w:val="214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</w:tr>
      <w:tr>
        <w:trPr>
          <w:trHeight w:val="106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 1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1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2 18 05010 10 0000 180</w:t>
            </w:r>
          </w:p>
          <w:p>
            <w:pPr>
              <w:pStyle w:val="Normal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.</w:t>
            </w:r>
          </w:p>
        </w:tc>
      </w:tr>
      <w:tr>
        <w:trPr>
          <w:trHeight w:val="1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15001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4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000  2 02 15002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2 29999 10 0000 151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2 25519 10 0000 151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</w:tr>
      <w:tr>
        <w:trPr>
          <w:trHeight w:val="889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  202 35118 10 0000 151</w:t>
            </w:r>
          </w:p>
        </w:tc>
        <w:tc>
          <w:tcPr>
            <w:tcW w:w="65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6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 202 30024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33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  202 3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  202 40014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  202 4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  202 45147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6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  202 45148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7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7 0501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7 05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 219 05000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 20077 10 0000  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0    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</w:tr>
      <w:tr>
        <w:trPr>
          <w:trHeight w:val="7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 2 08 05000 10 0000  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Начальник отдела экономики и финансов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cp:keywords/>
  <dc:language>en-US</dc:language>
  <cp:lastModifiedBy>User</cp:lastModifiedBy>
  <cp:lastPrinted>2017-10-24T09:32:00Z</cp:lastPrinted>
  <dcterms:modified xsi:type="dcterms:W3CDTF">2017-10-24T05:37:00Z</dcterms:modified>
  <cp:revision>4</cp:revision>
  <dc:subject/>
  <dc:title>                                                                                      ПРИЛОЖЕНИЕ 2</dc:title>
</cp:coreProperties>
</file>