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19.10.2017                                                                                                     № 3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б утверждении среднесрочного финансового плана Стародеревянковского сельского поселения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на 2018-2020 год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 xml:space="preserve"> </w:t>
      </w: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 деревянковского сельского поселения Каневского района на 2018-2020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 деревянковского сельского поселения Каневского района на 2018-2020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 деревянковскому сельскому поселению на 2018-2020 годы, согласно приложению № 4.</w:t>
      </w:r>
    </w:p>
    <w:p>
      <w:pPr>
        <w:pStyle w:val="TextBodyIndent"/>
        <w:rPr/>
      </w:pPr>
      <w:r>
        <w:rPr/>
        <w:t>2. Считать утратившим силу постановление администрации Старо деревянковского сельского поселения Каневского района от 13.10.2016г. № 286 «Об утверждении среднесрочного финансового плана Стародеревянковского сельского поселения Каневского района на 2017-2019 годы».</w:t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>4. Постановление вступает в силу со дня его подписания, но не ранее 1 января 2018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С.А.Гопкало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07:00Z</dcterms:created>
  <dc:creator>USER</dc:creator>
  <dc:description/>
  <cp:keywords/>
  <dc:language>en-US</dc:language>
  <cp:lastModifiedBy>User</cp:lastModifiedBy>
  <cp:lastPrinted>2017-10-19T09:40:00Z</cp:lastPrinted>
  <dcterms:modified xsi:type="dcterms:W3CDTF">2017-10-19T05:40:00Z</dcterms:modified>
  <cp:revision>5</cp:revision>
  <dc:subject/>
  <dc:title>                                                             Гл</dc:title>
</cp:coreProperties>
</file>