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5529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10.2017                                                                                                    № 3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shd w:fill="FFFFFF" w:val="clear"/>
        <w:spacing w:before="509" w:after="0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составления, утверждения и ведения бюджетных смет государственных (муниципальных) казенных учреждений, находящихся в ведении муниципального образования Стародеревянковское сельское поселение Каневского района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8, 221 Бюджетного кодекса Российской Федерации, руководствуясь приказом Министерства финансов Российской Федерации от 20 ноября 2007 года № 112 «Об общих требованиях к порядку составления, утверждения и ведения бюджетных смет»: </w:t>
      </w:r>
    </w:p>
    <w:p>
      <w:pPr>
        <w:pStyle w:val="Heading2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 Утвердить Порядок составления, утверждения и ведения бюджетных смет государственных (муниципальных) казенных учреждений, находящихся в ведении муниципального образования Стародеревянковское сельское поселение Каневского района. 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      </w:t>
      </w: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постановление администрации Стародере- вянковского сельского поселения Каневского района от 30.12.2016 года № 429 «Об утверждении Порядка составления, утверждения и ведения бюджетных смет муниципальных казенных учреждений Стародеревянковского сельского поселения Каневского района»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5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3. Контроль за выполнением настоящего </w:t>
      </w:r>
      <w:r>
        <w:rPr>
          <w:color w:val="000000"/>
          <w:spacing w:val="-5"/>
          <w:sz w:val="28"/>
          <w:szCs w:val="28"/>
        </w:rPr>
        <w:t>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Style20"/>
        <w:ind w:left="139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 вступает в силу со дня его подписания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меняе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составлении, утверждении и ведении сметы государственных (муниципальных) казенных учреждений, находящихся в ведении муниципального образования Стародеревянковское сельское поселение Каневского района  начиная с составления, утверждения и ведения сметы на 2018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040"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spacing w:before="240" w:after="60"/>
      <w:ind w:left="0"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Прижатый влево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1428944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17-10-27T15:02:00Z</cp:lastPrinted>
  <dcterms:modified xsi:type="dcterms:W3CDTF">2017-10-27T11:15:00Z</dcterms:modified>
  <cp:revision>6</cp:revision>
  <dc:subject/>
  <dc:title> </dc:title>
</cp:coreProperties>
</file>