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bCs/>
          <w:color w:val="000000"/>
          <w:spacing w:val="-2"/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  <w:t>от 20.06.2023                                                                                                            № 183</w:t>
      </w:r>
    </w:p>
    <w:p>
      <w:pPr>
        <w:pStyle w:val="Normal"/>
        <w:spacing w:before="108" w:after="1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б утверждении Порядка формирования и представления главными администраторами доходов бюджета Стародеревянковского сельского поселения Каневского района прогноза поступления доходов бюджета Стародеревянковского сельского поселения и аналитических материалов по исполнению бюджета Стародеревянковского сельского поселения в части доходов бюджета Стародеревянковского сельского поселения Каневского района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2"/>
        <w:ind w:left="0" w:firstLine="578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ab/>
      </w:r>
      <w:r>
        <w:rPr>
          <w:b w:val="false"/>
          <w:sz w:val="27"/>
          <w:szCs w:val="27"/>
        </w:rPr>
        <w:t>В соответствии со статьей 160.1 Бюджетного кодекса Российской Федерации,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</w:t>
      </w:r>
      <w:r>
        <w:rPr>
          <w:b w:val="false"/>
          <w:sz w:val="27"/>
          <w:szCs w:val="27"/>
          <w:lang w:val="ru-RU"/>
        </w:rPr>
        <w:t xml:space="preserve">, </w:t>
      </w:r>
      <w:r>
        <w:rPr>
          <w:b w:val="false"/>
          <w:sz w:val="27"/>
          <w:szCs w:val="27"/>
        </w:rPr>
        <w:t>постановлением администрации Стародеревянковского сельского поселения Каневского района от 27 октября 2022 года №320 «О порядке осуществления администрацией Стародеревянковского сельского поселения Каневского района бюджетных полномочий администратора доходов, главного администратора доходов местного бюджета на 202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 год</w:t>
      </w:r>
      <w:r>
        <w:rPr>
          <w:b w:val="false"/>
          <w:sz w:val="27"/>
          <w:szCs w:val="27"/>
          <w:lang w:val="ru-RU"/>
        </w:rPr>
        <w:t xml:space="preserve">», </w:t>
      </w:r>
      <w:r>
        <w:rPr>
          <w:b w:val="false"/>
          <w:color w:val="000000"/>
          <w:sz w:val="27"/>
          <w:szCs w:val="27"/>
        </w:rPr>
        <w:t>п о с т а н о в л я ю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 Утвердить Порядок </w:t>
      </w:r>
      <w:r>
        <w:rPr>
          <w:sz w:val="27"/>
          <w:szCs w:val="27"/>
        </w:rPr>
        <w:t>формирования и представления главными администраторами доходов бюджета Стародеревянковского сельского поселения Каневского района прогноза поступления доходов бюджета и аналитических материалов по исполнению бюджета в части доходов бюджета Стародеревянковского сельского поселения Каневского района согласно приложению к настоящему постановлению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2. Отделу экономики и финансов администрации Стародеревянковского сельского поселения Каневского района обеспечить доведение настоящего постановления до главных администраторов доходов бюджета муниципального образования Каневского район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. Настоящее постановление вступает в силу с момента его подписания, но не ранее 1 сентября 2023 год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Стародеревянковского</w:t>
      </w:r>
    </w:p>
    <w:p>
      <w:pPr>
        <w:pStyle w:val="Normal"/>
        <w:rPr/>
      </w:pPr>
      <w:r>
        <w:rPr>
          <w:sz w:val="27"/>
          <w:szCs w:val="27"/>
        </w:rPr>
        <w:t>сельского поселения 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2:00Z</dcterms:created>
  <dc:creator>User</dc:creator>
  <dc:description/>
  <cp:keywords/>
  <dc:language>en-US</dc:language>
  <cp:lastModifiedBy>Nalogovik</cp:lastModifiedBy>
  <cp:lastPrinted>2023-06-26T08:48:00Z</cp:lastPrinted>
  <dcterms:modified xsi:type="dcterms:W3CDTF">2023-06-26T05:48:00Z</dcterms:modified>
  <cp:revision>75</cp:revision>
  <dc:subject/>
  <dc:title>  </dc:title>
</cp:coreProperties>
</file>