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 пред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администратора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бюджета Стародеревянков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нев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поступления доход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деревянко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евского района и аналитических материал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полнению бюджета Стародеревянковс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Каневского района в ч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ов бюджета Стародеревянк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ан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4940</wp:posOffset>
                </wp:positionH>
                <wp:positionV relativeFrom="paragraph">
                  <wp:posOffset>19050</wp:posOffset>
                </wp:positionV>
                <wp:extent cx="8140700" cy="210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1402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2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ГНО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ступления доходов бюджета </w:t>
                                  </w:r>
                                  <w:r>
                                    <w:rPr/>
                                    <w:t xml:space="preserve"> Стародеревянковского сельского поселения Каневского район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о налоговым и неналоговым доходам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тародеревянковского сельского поселения Канев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целях формирования проекта решения о бюджете Стародеревянковского сельского поселения Каневского района о внесении изменений в решение о бюджете Стародеревянковского сельского поселения Ка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на 20_ год (текущий финансовый год)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на 20_ год (очередной финансовый год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лавный администратор доходов бюджета Стародеревянковского сельского поселения Каневского район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487" w:firstLine="48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Единица измерения, тыс.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. Прогноз поступления доходов в бюджет  Стародеревянковского сельского поселения Кане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pt;height:165.5pt;mso-wrap-distance-left:9pt;mso-wrap-distance-right:9pt;mso-wrap-distance-top:0pt;mso-wrap-distance-bottom:0pt;margin-top:1.5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12820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1402"/>
                        <w:gridCol w:w="1418"/>
                      </w:tblGrid>
                      <w:tr>
                        <w:trPr/>
                        <w:tc>
                          <w:tcPr>
                            <w:tcW w:w="12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ГНО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оступления доходов бюджета </w:t>
                            </w:r>
                            <w:r>
                              <w:rPr/>
                              <w:t xml:space="preserve"> Стар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о налоговым и неналоговым доходам бюджет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тародеревянковского сельского поселения Канев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целях формирования проекта решения о бюджете Стародеревянковского сельского поселения Каневского района о внесении изменений в решение о бюджете Стар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а 20_ год (текущий финансовый год)</w:t>
                            </w:r>
                            <w:r>
                              <w:rPr>
                                <w:bCs/>
                              </w:rPr>
                              <w:t xml:space="preserve"> на 20_ год (очередной финансовый год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ный администратор доходов бюджета Стародеревянковского сельского поселения Каневского района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487" w:firstLine="48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Единица измерения, тыс.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1. Прогноз поступления доходов в бюджет  Стародеревянковского сельского поселения Кане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3750" w:type="dxa"/>
        <w:jc w:val="left"/>
        <w:tblInd w:w="1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276"/>
        <w:gridCol w:w="2835"/>
        <w:gridCol w:w="73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сполнения прогноза поступления доходов в 20_ году (текущий финансовый год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я доход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 год (очередной финансовый год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бюджета Стародеревянковского сельского поселения 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(подвидам) доходов, закрепленным за главным администратором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7475</wp:posOffset>
                </wp:positionH>
                <wp:positionV relativeFrom="paragraph">
                  <wp:posOffset>139065</wp:posOffset>
                </wp:positionV>
                <wp:extent cx="8140700" cy="30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2820"/>
                            </w:tblGrid>
                            <w:tr>
                              <w:trPr/>
                              <w:tc>
                                <w:tcPr>
                                  <w:tcW w:w="12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. Расчет прогноза поступления доходов в бюджет Стародеревянковского сельского поселения  Кане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pt;height:24pt;mso-wrap-distance-left:9pt;mso-wrap-distance-right:9pt;mso-wrap-distance-top:0pt;mso-wrap-distance-bottom:0pt;margin-top:10.95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820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2820"/>
                      </w:tblGrid>
                      <w:tr>
                        <w:trPr/>
                        <w:tc>
                          <w:tcPr>
                            <w:tcW w:w="128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2. Расчет прогноза поступления доходов в бюджет Стародеревянковского сельского поселения  Кане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3714" w:type="dxa"/>
        <w:jc w:val="left"/>
        <w:tblInd w:w="1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559"/>
        <w:gridCol w:w="1134"/>
        <w:gridCol w:w="992"/>
        <w:gridCol w:w="1134"/>
        <w:gridCol w:w="1843"/>
        <w:gridCol w:w="56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сходных да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 к расче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сполнения прогноза поступления доходов в 20_ году (текущий финансовый год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я доходо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 год (очередной финансовый год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1112" w:type="dxa"/>
        <w:jc w:val="left"/>
        <w:tblInd w:w="104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2268"/>
        <w:gridCol w:w="340"/>
        <w:gridCol w:w="1701"/>
        <w:gridCol w:w="340"/>
        <w:gridCol w:w="3005"/>
      </w:tblGrid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rPr/>
            </w:pPr>
            <w:r>
              <w:rPr/>
              <w:t>(уполномоченное лицо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"___"___________ 20_ г.</w:t>
            </w:r>
          </w:p>
        </w:tc>
        <w:tc>
          <w:tcPr>
            <w:tcW w:w="765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456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 представления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администраторами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бюджета Стародеревянковского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невского района 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поступления доходов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деревянковского сельского поселения 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евского района и аналитических материалов 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полнению бюджета Стародеревянковского 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аневского района в части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ов бюджета Стародеревянковского </w:t>
      </w:r>
    </w:p>
    <w:p>
      <w:pPr>
        <w:pStyle w:val="ConsPlusNormal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ан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6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3429"/>
      </w:tblGrid>
      <w:tr>
        <w:trPr/>
        <w:tc>
          <w:tcPr>
            <w:tcW w:w="14406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оходов бюджета  Стародеревянковского сельского поселения Кане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овым и неналоговым доходам бюджета  Стародеревянковского сельского поселения Каневского района в целях формирования проекта решения о бюджете Стародеревянковского сельского поселения Каневского района о внесении изменений в решение о бюджете Стародеревянковского сельского поселения Кане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 год (текущий финансовый год)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администратор доходов бюдж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ародеревянковского сельского поселения Каневского района</w:t>
            </w:r>
          </w:p>
        </w:tc>
        <w:tc>
          <w:tcPr>
            <w:tcW w:w="342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6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, тыс. рублей</w:t>
            </w:r>
          </w:p>
        </w:tc>
      </w:tr>
      <w:tr>
        <w:trPr/>
        <w:tc>
          <w:tcPr>
            <w:tcW w:w="14406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гноз поступления доходов в бюдж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ародеревянковского сельского поселения Каневск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96"/>
      <w:bookmarkStart w:id="1" w:name="P196"/>
      <w:bookmarkEnd w:id="1"/>
    </w:p>
    <w:tbl>
      <w:tblPr>
        <w:tblW w:w="1431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6"/>
        <w:gridCol w:w="1843"/>
        <w:gridCol w:w="2977"/>
        <w:gridCol w:w="7371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в 20_ году (отчетный финансовый год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_ год (текущий финансовый год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ходов бюджета Стародеревянко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видам (подвидам) доходов, закрепленным за главным администраторо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64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64"/>
      </w:tblGrid>
      <w:tr>
        <w:trPr/>
        <w:tc>
          <w:tcPr>
            <w:tcW w:w="1346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чет прогноза поступления доходов в бюджет Стародеревянковского сельского поселения Каневск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4"/>
        <w:gridCol w:w="2255"/>
        <w:gridCol w:w="2693"/>
        <w:gridCol w:w="2693"/>
        <w:gridCol w:w="4962"/>
      </w:tblGrid>
      <w:tr>
        <w:trPr>
          <w:trHeight w:val="230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сходных данны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расчет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к расчету</w:t>
            </w:r>
          </w:p>
        </w:tc>
      </w:tr>
      <w:tr>
        <w:trPr>
          <w:trHeight w:val="23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96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2608"/>
        <w:gridCol w:w="340"/>
        <w:gridCol w:w="2268"/>
        <w:gridCol w:w="340"/>
        <w:gridCol w:w="4309"/>
      </w:tblGrid>
      <w:tr>
        <w:trPr/>
        <w:tc>
          <w:tcPr>
            <w:tcW w:w="323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ое лицо)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___________ 20_ г.</w:t>
            </w:r>
          </w:p>
        </w:tc>
        <w:tc>
          <w:tcPr>
            <w:tcW w:w="9865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 пред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администратора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бюджета Стародеревянков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нев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поступления доход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деревянко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евского района и аналитических материал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полнению бюджета Стародеревянк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аневского района в ч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ов бюджета Стародеревянк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ан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2380</wp:posOffset>
                </wp:positionH>
                <wp:positionV relativeFrom="paragraph">
                  <wp:posOffset>-8255</wp:posOffset>
                </wp:positionV>
                <wp:extent cx="841057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057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1261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32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ТИЧЕСКИЕ МАТЕРИАЛЫ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исполнению бюджета  Стародеревянковского сельского поселения Каневского района по налоговым и неналоговым доходам бюджета Стародеревянковского сельского поселения Канев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26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администратор доходов бюджета  Стародеревянковского сельского поселения Каневского райо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, тыс. руб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5pt;height:100.1pt;mso-wrap-distance-left:9pt;mso-wrap-distance-right:9pt;mso-wrap-distance-top:0pt;mso-wrap-distance-bottom:0pt;margin-top:-0.65pt;mso-position-vertical-relative:text;margin-left:99.4pt;mso-position-horizontal-relative:page">
                <v:fill opacity="0f"/>
                <v:textbox inset="0in,0in,0in,0in">
                  <w:txbxContent>
                    <w:tbl>
                      <w:tblPr>
                        <w:tblW w:w="13245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1261"/>
                        <w:gridCol w:w="1984"/>
                      </w:tblGrid>
                      <w:tr>
                        <w:trPr/>
                        <w:tc>
                          <w:tcPr>
                            <w:tcW w:w="13245" w:type="dxa"/>
                            <w:gridSpan w:val="2"/>
                            <w:tcBorders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ТИЧЕСКИЕ МАТЕРИАЛ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исполнению бюджета  Стародеревянковского сельского поселения Каневского района по налоговым и неналоговым доходам бюджета Стародеревянковского сельского поселения Каневского района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261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администратор доходов бюджета  Стародеревянковского сельского поселения Каневского райо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45" w:type="dxa"/>
                            <w:gridSpan w:val="2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, тыс. руб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326"/>
      <w:bookmarkStart w:id="3" w:name="P326"/>
      <w:bookmarkEnd w:id="3"/>
    </w:p>
    <w:tbl>
      <w:tblPr>
        <w:tblW w:w="14033" w:type="dxa"/>
        <w:jc w:val="left"/>
        <w:tblInd w:w="846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8"/>
        <w:gridCol w:w="1705"/>
        <w:gridCol w:w="1307"/>
        <w:gridCol w:w="823"/>
        <w:gridCol w:w="1052"/>
        <w:gridCol w:w="341"/>
        <w:gridCol w:w="1022"/>
        <w:gridCol w:w="625"/>
        <w:gridCol w:w="341"/>
        <w:gridCol w:w="1733"/>
        <w:gridCol w:w="1449"/>
        <w:gridCol w:w="3067"/>
      </w:tblGrid>
      <w:tr>
        <w:trPr>
          <w:trHeight w:val="982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на отчетную дату отчетного финансового год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на отчетную дату текущего финансового год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факта соответствующего периода отчетного финансового года, %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тклонения от факта соответствующего периода отчетного финансового года (5% и более)</w:t>
            </w:r>
          </w:p>
        </w:tc>
      </w:tr>
      <w:tr>
        <w:trPr>
          <w:trHeight w:val="23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1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697" w:hRule="atLeast"/>
        </w:trPr>
        <w:tc>
          <w:tcPr>
            <w:tcW w:w="3580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30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___"___________ 20_ 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6:00Z</dcterms:created>
  <dc:creator>User</dc:creator>
  <dc:description/>
  <cp:keywords/>
  <dc:language>en-US</dc:language>
  <cp:lastModifiedBy>Nalogovik</cp:lastModifiedBy>
  <cp:lastPrinted>2023-06-26T08:44:00Z</cp:lastPrinted>
  <dcterms:modified xsi:type="dcterms:W3CDTF">2023-06-26T05:46:00Z</dcterms:modified>
  <cp:revision>102</cp:revision>
  <dc:subject/>
  <dc:title> </dc:title>
</cp:coreProperties>
</file>