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drawing>
          <wp:inline distT="0" distB="0" distL="0" distR="0">
            <wp:extent cx="411480" cy="5041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ind w:left="3545" w:firstLine="709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02.03.2018                                                 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формления и содержании заданий, а также результатов мероприятия по контролю без взаимодействия с юридическими лицами, индивидуальными предпринимателями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В соответствии с Федеральным законом № 277-ФЗ от 03.07.2016 года «О внесении изменений в Федеральный закон «О защите прав юридических лиц и индивидуальных 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</w:rPr>
        <w:t>на основании представления прокурора Каневского района Андреева П.В. от 02.05.2017  № 7-01/1-2017/2959, 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1. Утвердить порядок оформления и содержание заданий, а также</w:t>
      </w:r>
      <w:r>
        <w:rPr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зульта</w:t>
      </w:r>
      <w:r>
        <w:rPr>
          <w:color w:val="000000"/>
          <w:sz w:val="28"/>
          <w:szCs w:val="28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ов мероприятия по контролю без взаимодействия с юридическими лицами, индивидуальными предпринимателями согласно прилож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едущему консультанту администрации Стародеревянковского сельс-кого поселения (Король) разместить настоящее постановление на официальном сайте администрации Стародеревянковского сельского поселения Канев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 xml:space="preserve">                                                      С.А. Гопк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3:00Z</dcterms:created>
  <dc:creator>User</dc:creator>
  <dc:description/>
  <cp:keywords/>
  <dc:language>en-US</dc:language>
  <cp:lastModifiedBy>User</cp:lastModifiedBy>
  <cp:lastPrinted>2018-03-02T14:53:00Z</cp:lastPrinted>
  <dcterms:modified xsi:type="dcterms:W3CDTF">2018-03-02T11:55:00Z</dcterms:modified>
  <cp:revision>5</cp:revision>
  <dc:subject/>
  <dc:title>  </dc:title>
</cp:coreProperties>
</file>